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80"/>
        <w:jc w:val="center"/>
        <w:rPr/>
      </w:pPr>
      <w:r>
        <w:rPr>
          <w:rFonts w:cs="Arial" w:ascii="Arial" w:hAnsi="Arial"/>
          <w:b/>
          <w:sz w:val="22"/>
          <w:szCs w:val="22"/>
        </w:rPr>
        <w:t>ANEXO I</w:t>
      </w:r>
      <w:r>
        <w:rPr>
          <w:rFonts w:cs="Arial" w:ascii="Arial" w:hAnsi="Arial"/>
          <w:b/>
          <w:sz w:val="22"/>
          <w:szCs w:val="22"/>
          <w:lang w:val="pt-BR"/>
        </w:rPr>
        <w:t>I</w:t>
      </w:r>
      <w:r>
        <w:rPr>
          <w:rFonts w:cs="Arial" w:ascii="Arial" w:hAnsi="Arial"/>
          <w:b/>
          <w:sz w:val="22"/>
          <w:szCs w:val="22"/>
        </w:rPr>
        <w:t xml:space="preserve"> DO TERMO DE REFERÊNCIA</w:t>
      </w:r>
    </w:p>
    <w:p>
      <w:pPr>
        <w:pStyle w:val="Heading3"/>
        <w:spacing w:lineRule="auto" w:line="480" w:before="240" w:after="80"/>
        <w:rPr/>
      </w:pPr>
      <w:r>
        <w:rPr/>
        <w:t>LOTE 0</w:t>
      </w:r>
      <w:r>
        <w:rPr>
          <w:lang w:val="pt-BR"/>
        </w:rPr>
        <w:t>2</w:t>
      </w:r>
      <w:r>
        <w:rPr/>
        <w:t xml:space="preserve"> – ESPECIFICAÇÕES TÉCNICAS</w:t>
      </w:r>
    </w:p>
    <w:p>
      <w:pPr>
        <w:pStyle w:val="Normal"/>
        <w:keepNext w:val="true"/>
        <w:numPr>
          <w:ilvl w:val="1"/>
          <w:numId w:val="1"/>
        </w:numPr>
        <w:tabs>
          <w:tab w:val="clear" w:pos="708"/>
          <w:tab w:val="left" w:pos="0" w:leader="none"/>
        </w:tabs>
        <w:spacing w:lineRule="auto" w:line="480" w:before="240" w:after="0"/>
        <w:jc w:val="center"/>
        <w:rPr>
          <w:rFonts w:ascii="Arial" w:hAnsi="Arial" w:cs="Arial"/>
        </w:rPr>
      </w:pPr>
      <w:r>
        <w:rPr>
          <w:rFonts w:cs="Arial" w:ascii="Arial" w:hAnsi="Arial"/>
          <w:b/>
        </w:rPr>
        <w:t>MODELO DE COMPROVAÇÃO DE ATENDIMENTO AOS ITENS</w:t>
      </w:r>
    </w:p>
    <w:p>
      <w:pPr>
        <w:pStyle w:val="Normal"/>
        <w:jc w:val="both"/>
        <w:rPr>
          <w:rFonts w:ascii="Arial" w:hAnsi="Arial" w:cs="Arial"/>
        </w:rPr>
      </w:pPr>
      <w:r>
        <w:rPr>
          <w:rFonts w:cs="Arial" w:ascii="Arial" w:hAnsi="Arial"/>
        </w:rPr>
      </w:r>
    </w:p>
    <w:p>
      <w:pPr>
        <w:pStyle w:val="Normal"/>
        <w:spacing w:before="0" w:after="120"/>
        <w:ind w:firstLine="709"/>
        <w:jc w:val="both"/>
        <w:rPr>
          <w:rFonts w:ascii="Arial" w:hAnsi="Arial" w:eastAsia="Arial" w:cs="Arial"/>
          <w:bCs/>
        </w:rPr>
      </w:pPr>
      <w:r>
        <w:rPr>
          <w:rFonts w:eastAsia="Arial" w:cs="Arial" w:ascii="Arial" w:hAnsi="Arial"/>
          <w:bCs/>
        </w:rPr>
        <w:t>A licitante deverá apresentar juntamente com sua proposta comercial, comprovação de que o equipamento proposto atende a cada um dos requisitos especificados. Tal comprovação deverá se dar por meio de indicação de documento público (eletrônico ou impresso) e da numeração da página (ou localização no texto), por meio do qual a equipe técnica da CONTRATANTE possa confirmar tais argumentos.</w:t>
      </w:r>
    </w:p>
    <w:p>
      <w:pPr>
        <w:pStyle w:val="Normal"/>
        <w:spacing w:before="0" w:after="120"/>
        <w:ind w:firstLine="709"/>
        <w:jc w:val="both"/>
        <w:rPr>
          <w:rFonts w:ascii="Arial" w:hAnsi="Arial" w:eastAsia="Arial" w:cs="Arial"/>
          <w:bCs/>
          <w:lang w:val="pt-BR"/>
        </w:rPr>
      </w:pPr>
      <w:r>
        <w:rPr>
          <w:rFonts w:eastAsia="Arial" w:cs="Arial" w:ascii="Arial" w:hAnsi="Arial"/>
          <w:bCs/>
          <w:lang w:val="pt-BR"/>
        </w:rPr>
        <w:t>Todos os itens deste lote devem ser do mesmo fabricante para manter a compatibilidade, gerenciamento e integração.</w:t>
      </w:r>
    </w:p>
    <w:p>
      <w:pPr>
        <w:pStyle w:val="Normal"/>
        <w:spacing w:before="0" w:after="120"/>
        <w:ind w:firstLine="709"/>
        <w:jc w:val="both"/>
        <w:rPr>
          <w:rFonts w:ascii="Arial" w:hAnsi="Arial" w:eastAsia="Arial" w:cs="Arial"/>
        </w:rPr>
      </w:pPr>
      <w:r>
        <w:rPr>
          <w:rFonts w:eastAsia="Arial" w:cs="Arial" w:ascii="Arial" w:hAnsi="Arial"/>
          <w:bCs/>
        </w:rPr>
        <w:t xml:space="preserve">Na Tabela de Documentação Comprobatória de Requisitos (TDCR), deverá ser especificado o documento, e, na coluna à direita </w:t>
      </w:r>
      <w:r>
        <w:rPr>
          <w:rFonts w:eastAsia="Arial" w:cs="Arial" w:ascii="Arial" w:hAnsi="Arial"/>
        </w:rPr>
        <w:t>das especificações,</w:t>
      </w:r>
      <w:r>
        <w:rPr>
          <w:rFonts w:eastAsia="Arial" w:cs="Arial" w:ascii="Arial" w:hAnsi="Arial"/>
          <w:bCs/>
        </w:rPr>
        <w:t xml:space="preserve"> deverá ser especificado o </w:t>
      </w:r>
      <w:r>
        <w:rPr>
          <w:rFonts w:eastAsia="Arial" w:cs="Arial" w:ascii="Arial" w:hAnsi="Arial"/>
          <w:b/>
          <w:bCs/>
        </w:rPr>
        <w:t>ÍNDICE</w:t>
      </w:r>
      <w:r>
        <w:rPr>
          <w:rFonts w:eastAsia="Arial" w:cs="Arial" w:ascii="Arial" w:hAnsi="Arial"/>
          <w:bCs/>
        </w:rPr>
        <w:t xml:space="preserve"> do documento na TDCR e a numeração da </w:t>
      </w:r>
      <w:r>
        <w:rPr>
          <w:rFonts w:eastAsia="Arial" w:cs="Arial" w:ascii="Arial" w:hAnsi="Arial"/>
          <w:b/>
          <w:bCs/>
        </w:rPr>
        <w:t>PÁGINA</w:t>
      </w:r>
      <w:r>
        <w:rPr>
          <w:rFonts w:eastAsia="Arial" w:cs="Arial" w:ascii="Arial" w:hAnsi="Arial"/>
          <w:bCs/>
        </w:rPr>
        <w:t xml:space="preserve"> (ou localização no texto do documento) para comprovação.</w:t>
      </w:r>
    </w:p>
    <w:p>
      <w:pPr>
        <w:pStyle w:val="Normal"/>
        <w:spacing w:before="0" w:after="120"/>
        <w:ind w:firstLine="709"/>
        <w:jc w:val="both"/>
        <w:rPr>
          <w:rFonts w:ascii="Arial" w:hAnsi="Arial" w:cs="Arial"/>
          <w:b/>
          <w:b/>
          <w:bCs/>
        </w:rPr>
      </w:pPr>
      <w:r>
        <w:rPr>
          <w:rFonts w:eastAsia="Arial" w:cs="Arial" w:ascii="Arial" w:hAnsi="Arial"/>
        </w:rPr>
        <w:t>A</w:t>
      </w:r>
      <w:r>
        <w:rPr>
          <w:rFonts w:eastAsia="Arial" w:cs="Arial" w:ascii="Arial" w:hAnsi="Arial"/>
          <w:bCs/>
        </w:rPr>
        <w:t xml:space="preserve"> CONTRATANTE reserva-se ao direito de diligenciar, após apresentação da proposta, o fornecedor e/ou fabricante para comprovação, em equipamentos similares, das informações prestadas na proposta e nas tabelas.</w:t>
      </w:r>
    </w:p>
    <w:p>
      <w:pPr>
        <w:pStyle w:val="Normal"/>
        <w:keepNext w:val="true"/>
        <w:jc w:val="both"/>
        <w:rPr/>
      </w:pPr>
      <w:r>
        <w:rPr>
          <w:rFonts w:cs="Arial" w:ascii="Arial" w:hAnsi="Arial"/>
          <w:b/>
          <w:bCs/>
        </w:rPr>
        <w:t xml:space="preserve">Tabela </w:t>
      </w:r>
      <w:r>
        <w:rPr>
          <w:rFonts w:cs="Arial" w:ascii="Arial" w:hAnsi="Arial"/>
          <w:b/>
          <w:bCs/>
          <w:lang w:val="pt-BR"/>
        </w:rPr>
        <w:t>1</w:t>
      </w:r>
      <w:r>
        <w:rPr>
          <w:rFonts w:cs="Arial" w:ascii="Arial" w:hAnsi="Arial"/>
          <w:b/>
          <w:bCs/>
        </w:rPr>
        <w:t xml:space="preserve"> - Tabela de Documentação Comprobatória de Requisitos (TDCR)</w:t>
      </w:r>
    </w:p>
    <w:tbl>
      <w:tblPr>
        <w:tblW w:w="9449" w:type="dxa"/>
        <w:jc w:val="left"/>
        <w:tblInd w:w="48" w:type="dxa"/>
        <w:tblLayout w:type="fixed"/>
        <w:tblCellMar>
          <w:top w:w="55" w:type="dxa"/>
          <w:left w:w="55" w:type="dxa"/>
          <w:bottom w:w="55" w:type="dxa"/>
          <w:right w:w="55" w:type="dxa"/>
        </w:tblCellMar>
      </w:tblPr>
      <w:tblGrid>
        <w:gridCol w:w="872"/>
        <w:gridCol w:w="8577"/>
      </w:tblGrid>
      <w:tr>
        <w:trPr/>
        <w:tc>
          <w:tcPr>
            <w:tcW w:w="872" w:type="dxa"/>
            <w:tcBorders>
              <w:top w:val="single" w:sz="2" w:space="0" w:color="000000"/>
              <w:left w:val="single" w:sz="2" w:space="0" w:color="000000"/>
              <w:bottom w:val="single" w:sz="2" w:space="0" w:color="000000"/>
            </w:tcBorders>
          </w:tcPr>
          <w:p>
            <w:pPr>
              <w:pStyle w:val="Normal"/>
              <w:suppressLineNumbers/>
              <w:jc w:val="center"/>
              <w:rPr>
                <w:rFonts w:ascii="Arial" w:hAnsi="Arial" w:cs="Arial"/>
                <w:b/>
                <w:b/>
                <w:bCs/>
              </w:rPr>
            </w:pPr>
            <w:r>
              <w:rPr>
                <w:rFonts w:cs="Arial" w:ascii="Arial" w:hAnsi="Arial"/>
                <w:b/>
                <w:bCs/>
              </w:rPr>
              <w:t>ÍNDICE</w:t>
            </w:r>
          </w:p>
        </w:tc>
        <w:tc>
          <w:tcPr>
            <w:tcW w:w="8577" w:type="dxa"/>
            <w:tcBorders>
              <w:top w:val="single" w:sz="2" w:space="0" w:color="000000"/>
              <w:left w:val="single" w:sz="2" w:space="0" w:color="000000"/>
              <w:bottom w:val="single" w:sz="2" w:space="0" w:color="000000"/>
              <w:right w:val="single" w:sz="2" w:space="0" w:color="000000"/>
            </w:tcBorders>
          </w:tcPr>
          <w:p>
            <w:pPr>
              <w:pStyle w:val="Normal"/>
              <w:suppressLineNumbers/>
              <w:jc w:val="both"/>
              <w:rPr>
                <w:rFonts w:ascii="Arial" w:hAnsi="Arial" w:cs="Arial"/>
                <w:b/>
                <w:b/>
                <w:bCs/>
              </w:rPr>
            </w:pPr>
            <w:r>
              <w:rPr>
                <w:rFonts w:cs="Arial" w:ascii="Arial" w:hAnsi="Arial"/>
                <w:b/>
                <w:bCs/>
              </w:rPr>
              <w:t>DOCUMENTO (anexo impresso ou sítio da internet)</w:t>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A</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B</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C</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D</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E</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F</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G</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H</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I</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r>
        <w:trPr/>
        <w:tc>
          <w:tcPr>
            <w:tcW w:w="872" w:type="dxa"/>
            <w:tcBorders>
              <w:left w:val="single" w:sz="2" w:space="0" w:color="000000"/>
              <w:bottom w:val="single" w:sz="2" w:space="0" w:color="000000"/>
            </w:tcBorders>
          </w:tcPr>
          <w:p>
            <w:pPr>
              <w:pStyle w:val="Normal"/>
              <w:suppressLineNumbers/>
              <w:jc w:val="center"/>
              <w:rPr>
                <w:rFonts w:ascii="Arial" w:hAnsi="Arial" w:cs="Arial"/>
              </w:rPr>
            </w:pPr>
            <w:r>
              <w:rPr>
                <w:rFonts w:cs="Arial" w:ascii="Arial" w:hAnsi="Arial"/>
              </w:rPr>
              <w:t>J</w:t>
            </w:r>
          </w:p>
        </w:tc>
        <w:tc>
          <w:tcPr>
            <w:tcW w:w="8577" w:type="dxa"/>
            <w:tcBorders>
              <w:left w:val="single" w:sz="2" w:space="0" w:color="000000"/>
              <w:bottom w:val="single" w:sz="2" w:space="0" w:color="000000"/>
              <w:right w:val="single" w:sz="2" w:space="0" w:color="000000"/>
            </w:tcBorders>
          </w:tcPr>
          <w:p>
            <w:pPr>
              <w:pStyle w:val="Normal"/>
              <w:suppressLineNumbers/>
              <w:snapToGrid w:val="false"/>
              <w:jc w:val="both"/>
              <w:rPr>
                <w:rFonts w:ascii="Arial" w:hAnsi="Arial" w:cs="Arial"/>
              </w:rPr>
            </w:pPr>
            <w:r>
              <w:rPr>
                <w:rFonts w:cs="Arial" w:ascii="Arial" w:hAnsi="Arial"/>
              </w:rPr>
            </w:r>
          </w:p>
        </w:tc>
      </w:tr>
    </w:tbl>
    <w:p>
      <w:pPr>
        <w:pStyle w:val="Normal"/>
        <w:jc w:val="both"/>
        <w:rPr>
          <w:rFonts w:ascii="Arial" w:hAnsi="Arial" w:cs="Arial"/>
          <w:lang w:val="pt-BR"/>
        </w:rPr>
      </w:pPr>
      <w:r>
        <w:rPr>
          <w:rFonts w:cs="Arial" w:ascii="Arial" w:hAnsi="Arial"/>
          <w:lang w:val="pt-BR"/>
        </w:rPr>
      </w:r>
      <w:r>
        <w:br w:type="page"/>
      </w:r>
    </w:p>
    <w:p>
      <w:pPr>
        <w:pStyle w:val="Normal"/>
        <w:keepNext w:val="true"/>
        <w:numPr>
          <w:ilvl w:val="1"/>
          <w:numId w:val="1"/>
        </w:numPr>
        <w:tabs>
          <w:tab w:val="clear" w:pos="708"/>
          <w:tab w:val="left" w:pos="0" w:leader="none"/>
        </w:tabs>
        <w:spacing w:lineRule="auto" w:line="360"/>
        <w:jc w:val="center"/>
        <w:rPr>
          <w:rFonts w:ascii="Arial" w:hAnsi="Arial" w:cs="Arial"/>
        </w:rPr>
      </w:pPr>
      <w:r>
        <w:rPr>
          <w:rFonts w:cs="Arial" w:ascii="Arial" w:hAnsi="Arial"/>
          <w:b/>
          <w:lang w:val="pt-BR"/>
        </w:rPr>
        <w:t>ITENS DO LOTE</w:t>
      </w:r>
    </w:p>
    <w:p>
      <w:pPr>
        <w:pStyle w:val="Normal"/>
        <w:jc w:val="both"/>
        <w:rPr>
          <w:rFonts w:ascii="Arial" w:hAnsi="Arial" w:cs="Arial"/>
        </w:rPr>
      </w:pPr>
      <w:r>
        <w:rPr>
          <w:rFonts w:cs="Arial" w:ascii="Arial" w:hAnsi="Arial"/>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rPr>
            </w:pPr>
            <w:r>
              <w:rPr>
                <w:rFonts w:cs="Arial" w:ascii="Arial" w:hAnsi="Arial"/>
                <w:b/>
                <w:bCs/>
                <w:lang w:val="pt-BR"/>
              </w:rPr>
              <w:t>ITEM 9 - SWITCH 48 PORTAS 10/100/1000</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 Gera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witch Ethernet com pelo menos 48 (quarenta e oito) portas 10/100/1000Base-T “auto-sensing”;</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Deve possuir pelo menos 02 (duas) portas que permitam a inserção de adaptadores Gigabit Ethernet/10 Gigabit Ethernet. Estas portas adicionais não podem ser do tipo “COMBO” com as portas UTP e deverão suportar adaptadores para os padrões 1000Base-SX, 1000Base-LX, 1000Base-ZX, 10GBase-SR e 10GBase-LR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Nas portas 10 Gbps, deve aceitar cabos do tipo “twinax” (Direct Attachment Cooper – DAC) nos comprimentos de 0,5, 1, 3, 5 e 7 metros, inclusive de outros fabricant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atriz de comutação de pelo menos 170Gbp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capacidade de processamento de pelo menos 120Mpps (milhões de pacotes por segun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capacidade para no mínimo 8.000 endereços MAC;</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LEDs, por porta, que indiquem a integridade, atividade do link e a velocidade de conex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witch fornecido deve suportar as normas técnicas IEEE802.3 (10Base-T), IEEE802.3u (100Base-TX), IEEE 802.3z (1000Base-X), IEEE 802.3ab (1000Base-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e ao modo de comutação "store and forwar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r fornecido com configuração de CPU e memória (RAM e Flash) suficiente para implementação de todas as funcionalidades descritas nesta 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Todas as licenças necessárias para as funcionalidades exigidas neste edital deverão estar inclusas no equip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fonte de alimentação interna ao equipamento com ajuste automático de tensão 110 e 220 volt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fonte de alimentação redundante extern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lang w:val="en-US"/>
              </w:rPr>
            </w:pPr>
            <w:r>
              <w:rPr>
                <w:lang w:val="en-US"/>
              </w:rPr>
              <w:t>Deve suportar o standard IEEE 802.3az (Energy Efficient Ethernet - EE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en-US"/>
              </w:rPr>
            </w:pPr>
            <w:r>
              <w:rPr>
                <w:rFonts w:cs="Arial" w:ascii="Arial" w:hAnsi="Arial"/>
                <w:lang w:val="en-US"/>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stalável em rack padrão de 19”, sendo que deverão ser fornecidos os  respectivos kit’s de fix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O switch fornecido deve ser empilhável.  O empilhamento deve ser feito através de cabo dedicado e não deve consumir interfaces de Rede, devendo ser fornecidos todos os cabos necessários ao empilhamento. A funcionalidade de empilhamento deve possuir pelo menos as seguintes característica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possível empilhar pelo menos 10 (dez) switch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empilhamento deve ser feito em anel para garantir que, na eventual falha de um link, a pilha continue a funcion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m caso de falha do switch controlador da pilha, um controlador “backup” deve ser selecionado de forma automática, sem que seja necessária intervenção manua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possível criar uma conexão de pelo menos 80Gbps entre os comutadores membros da pilh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pilha de switches deverá ser gerenciada graficamente como uma entidade ún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pilha de switches deverá ser gerenciada através de um único endereço I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witch deve armazenar no mínimo duas versões de firmware simultaneamente em sua flash</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witch deve suportar Jumbo Frames de 9000 byt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equipamento ofertado deve possuir homologação junto à ANATEL com certificados disponíveis publicamente no endereço eletrônico desta agência, conforme a Resolução número 2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Funcionalidades Gera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porta de console para gerenciamento e configuração via linha de comando. O conector deve ser RJ-45 ou padrão RS-232 (os cabos e eventuais adaptadores necessários para acesso à porta de console devem ser forneci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uir uma interface de gerenciamento baseada em WEB (HTTP) que permita aos usuários configurar e gerenciar switches através de um browser padrão.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Gerenciável via Telnet e SSH;</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ermitir o espelhamento de uma porta ou de um grupo de portas para uma porta especificada.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o espelhamento de uma porta ou de um grupo de portas para uma porta especificada em um switch remoto no mesmo domínio L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gerenciável via SNMP (v1, v2 e v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nativamente 4 grupos RMON (History, Statistics, Alarms e Events) conforme RFC 175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o protocolo Syslog para funções de “logging” de event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o protocolo NTP ou SNTP para sincronismo de clock;</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autenticação via RADIUS ou TACAC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suporte a protocolo de autenticação para controle do acesso administrativo ao equip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controle de acesso por porta (IEEE 802.1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listas de controle de acesso (ACLs) baseadas em endereço IP de origem e destino(Ipv4 e Ipv6), portas TCP e UDP de origem e destino e endereços MAC de origem e destin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controle de broadcast, multicast e unicast por port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mover análise do protocolo DHCP e permitir que se crie uma tabela de associação entre endereços IP atribuídos dinamicamente, MAC da máquina que recebeu o endereço e porta física do switch em que se localiza tal MAC;</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equipamento deverá funcionar como servidor DHCP para IPv4 e IPv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Netflow, sFlow ou simil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pelo menos 8 (oito) filas de saída por port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pelo menos uma fila de saída com prioridade estrita por porta e divisão ponderada de banda entre as demais filas de saí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classificação, marcação e priorização de tráfego baseada nos valores de classe de serviço do frame ethernet (IEEE 802.1p C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classificação, marcação e priorização de tráfego baseada nos valores do campo “Differentiated Services Code Point” (DSCP) do cabeçalho IP, conforme definições do IETF;</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classificação de tráfego baseada em endereço IP de origem/destino, portas TCP e UDP de origem e destino, endereços MAC de origem e destin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Funcionalidades de Camada 2 (VLAN, Spanning Tre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LANs Virtuais (VLANs)  conformedefinições do padrão IEEE 802.1Q;</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criação de no mínimo 4.000 VLANs ativas baseadas em port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criação de subgrupos dentro de uma mesma VLAN com conceito de portas “isoladas” e portas “promíscuas”, de modo que “portas isoladas” não se comuniquem com outras “portas isoladas”, mas tão somente com as portas promíscuas de uma dada VLA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VLANs dinâmicas. Deve permitir a criação, remoção e distribuição de VLANs de forma dinâmica através de portas configuradas como tronco IEEE 802.1Q;</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VLAN Trunking” conforme padrão IEEE 802.1Q nas portas Fast Ethernet e Gigabit Ethernet. Deve ser possível estabelecer quais VLANs serão permitidas em cada um dos troncos 802.1Q configur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a funcionalidade de “Port Trunking” conforme padrão IEEE 802.3a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o Protocolo Spanning-Tree conforme padrão IEEE 802.1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o padrão IEEE 802.1s (“Multiple Spanning Tree”), com suporte a no mínimo 15 instâncias simultâneas do protocolo Spanning Tre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o padrão IEEE 802.1w (“Rapid Spanning Tre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o protocolo  PVST+ baseado no padrão 802.1w;</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mecanismo de proteção da “root bridge” do algoritmo Spanning-Tree para prover defesa contra ataques do tipo “Denial of Service” no ambiente nível 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ermitir a suspensão de recebimento de BPDUs (Bridge Protocol Data Units) caso a porta esteja colocada no modo “fast forwarding” (conforme previsto no padrão IEEE 802.1w). Sendo recebido um BPDU neste tipo de porta deve ser possível desabilitá-la automaticamen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implementar até 128 grupos de LAG (Link Aggregation), com 8 portas por grup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implementar MLAG (Multichassis Link Agreengation) – agregação de portas entre dois equipamentos distintos, não empilhados, cada equipamento com seu próprio endereço IP e mac-address(plano de controle segreg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uportar o protocolo LLDP e LLDP-MED para descoberta automatica de equipamentos na red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Funcionalidades de Camada 3 (Multicast e Rote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IP multicas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em todas as interfaces do switch o protocolo IGMP Snooping (v1, v2, v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roteamento nível 3 entre VLAN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Implementar roteamento estático para no mínimo 256 rotas IPv4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roteamento estático para no mínimo 128 rotas IPv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roteamento dinâmico através dos protocolos RIPv1/RIPv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garantia padrão por um período mínimo de 60 (sessenta) meses para reposição de peças danificadas, mão-de-obra de assistência técnica e 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rPr>
            </w:pPr>
            <w:r>
              <w:rPr>
                <w:rFonts w:cs="Arial" w:ascii="Arial" w:hAnsi="Arial"/>
                <w:b/>
                <w:bCs/>
                <w:lang w:val="pt-BR"/>
              </w:rPr>
              <w:t>ITEM 10 - SISTEMA DE FIREWALL EM APPLIANCE</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 Gera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m appliance com no máximo 2U de altura, com kit de montagem em rack de 19”, em alta disponibilidade (HA) composto de pelo menos dois equipamentos idêntic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Não serão permitidas soluções baseadas em sistemas operacionais abertos como Free BSD, Debian ou mesmo Linux.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equipamento deverá ser baseado em hardware desenvolvido com está finalidade, ou seja, de um firewall não sendo baseado em plataforma X86 ou equivalen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verá utilizar a tecnologia de firewall Stateful Packet Inspection e suportar Deep Packet Inspection  (DPI), isto é, a inspeção da área de dados dos pacotes para filtragem de tráfego I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ínimo de 2GB de memória RA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istema Operacional do Tipo “Harderizado” não serão aceitos. Apenas os que forem armazenados em memória flash.</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Fonte de alimentação interna com operação automática entre 110/220V.</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redundância do sistema de refrigeração do produto (Fa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r fornecido com, no mínimo, duas interfaces 10 Gb e 10 (dez) interfaces 10/100/1000Base-TX ou superior. As interfaces devem operar em modo autosense, half/full duplex e com inversão automática de polaridade configuráveis pelo administrador do firewall para atendendo os segmentos de segurança e rede par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gmento WAN, ou extern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gmento WAN, secundário com possibilidade de ativação de recurso para redundância de WAN com balanceamento de carga e WAN Failover por aplicação. O equipamento deverá suportar no mínimo balanceamento de 4 links utilizando diferentes métricas pré-definidas pelo sistem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gmento LAN ou rede intern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gmento LAN ou rede interna podendo ser configurado como DMZ (Zona desmilitariza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gmento LAN ou rede interna ou Porta de sincronismo para funcionamento em alta disponibilidad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gmento ou Zona dedicada para controle de dispositivos Wireless dedicado com controle e configuração destes dispositiv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uma interface de rede dedicada para o gerenciamento do produ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mínima de conexões suportadas em modo firewall deverá ser de 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mínima de conexões suportadas em modo DPI (analise produnda de pacotes com os serviços IPS, Anti-Malware, Anti-Virus e Anti-Spyware) deverá ser de 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no mínimo, 20.000 novas conexões por segun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no mínimo, 50 interfaces de VLAN (802.1q). Deverá ser possível definir seus endereços IP através da interface gráf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Suportar, no mínimo, 500 túneis VPN IPSEC do tipo site-to-site já licenciada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no mínimo, 50 túneis VPN IPSEC do tipo client-to-site já licenciadas, sendo possível o suportar 400 ou mais túneis mediante aquisição de licenci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no mínimo, 2 conexões clientes do tipo SSL sem custo adicional e até 30 conexões através em licenciamento adiciona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Não possuir limitação lógica na capacidade nó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Suportar, no mínimo, 500 usuários autenticados com serviços ativos e identificados passando por este dispositivo de segurança. Políticas baseadas por grupos de usuários deverão ser suportadas por este dispositivo. Esta comprovação poderá ser exigida em testes sobe o ambiente de produção com o fornecimento do produto para comprovação deste e demais iten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uir porta console (serial) para possíveis manutenções no produto. Configurações básicas via interface CLI como suporte a comandos para debug deverão ser suportadas por esta interfac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o controle do tráfego para os protocolos TCP, UDP, ICMP e serviços como FTP, DNS, P2P entre outros, baseados nos endereços de origem e destin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o controle sobre aplicações de forma granular com criação de políticas sobre o fluxo de dados de entrada, saída ou ambos 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possível aplicar o controle por usuário e por grupo e; Associado sua ação políticas de horários e dias da semana e; Podem ser associados a endereçamento IP baseados em sub-red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ermitir a restrição de arquivos por sua extensão e bloqueio de anexos através de protocolos SMTP e POP3 baseado em seus nomes ou tipos mim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filtragem de e-mails pelo seu conteúdo, através da definição de palavras-chave e a sua forma de pesquis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rover matriz de horários que possibilite o bloqueio de serviços com granularidade baseada em hora, minutos, dia, dias da semana, mês e ano que a ação deverá ser tomada.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O appliance deve permitir a utilização de políticas de Anti-Virus, Anti-Spyware e IPS/IDP e filtro de Conteúdo segmentos (todos os serviços devem ser suportados no mesmo segmento) ou por zonas de acesso ou VLAN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flexibilidade para liberar aplicações da inspeção profunda de pacotes, ou seja, excluir a aplicação da checagem de IPS, Gateway Antivirus/AntiSpywa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ibilitar o controle do tráfego para os protocolos GRE, H323 Full v1-5, suporte a tecnologia a gatekeeper, SIP e IGMP baseados nos endereços origem e destino da comunicação,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trole e gerenciamento de banda para a tecnologia VoIP sobre diferentes segmentos de rede/segurança com inspeção profunda de segurança sobre este serviç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o roteamento de tráfego IGMP versão 3 em suas interfaces e zonas de seguranç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ver mecanismo contra ataques de falsificação de endereços (IP Spoofing) através da especificação da interface de rede pela qual uma comunicação deve se origin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rover mecanismos de proteção contra ataques baseados em “DNS Rebinding” protegendo contra códigos embutidos em páginas Web com base em JavaScript, Flash e base Java com “malware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rover servidor DHCP Interno suportando múltiplos escopos de endereçamento para a mesma interface e a funcionalidade de DHCP Relay;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ver a capacidade de encaminhamento de pacotes UDPs multicast/broadcast entre diferentes interfaces e zonas de seguranç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de forma a possibilitar o funcionamento transparente dos protocolos FTP, Real Áudio, Real Vídeo, SIP, RTSP e H323, mesmo quando acessados por máquinas através de conversão de endereç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mecanismo de sincronismo de horário através do protocolo NT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ver mecanismo de conversão de endereços (NAT), de forma a possibilitar que uma rede com endereços reservados acesse a Internet a partir de um único endereço IP e possibilitar também um mapeamento 1-1 de forma a permitir com que servidores internos com endereços reservados sejam acessados externamente através de endereços váli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sobre o recurso de NAT, o balanceamento interno de servidores e suas aplicações sem a necessidade de inserção de um equipamento como switches de que atuam entre as camadas 4 (quatro) e 7 (sete) do modelo ISO/OS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que permita que a conversão de endereços (NAT) seja feita de forma dependente do destino de uma comunicação, possibilitando que uma máquina, ou grupo de máquinas, tenham seus endereços convertidos para endereços diferentes de acordo com o endereço destin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que permita conversão de portas (PA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gerenciamento de tráfego de entrada ou saída, por serviços, endereços IP e regra de firewall, permitindo definir banda mínima garantida e máxima permitida em porcentagem (%) para cada regra defini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controle de número máximo de sessões TCP, prevenindo a exaustão de recursos do appliance e permitindo a definição de um percentual do número total de sessões disponíveis que podem ser utilizadas para uma determinada conexão definida por regra de acess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802.1p e classe de serviços CoS (Class of Service) de DSCP (Differentiated Services Code Point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remarcação de pacotes utilizando TOS e/ou DSC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suporte ao protocolo SNMP versões 2 e 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 suporte a log via syslog;</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roteamento RIP e OSPF, com configuração pela interface gráf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políticas de roteamento sobre conexões VPN IPSEC do tipo site-to-site com diferentes métricas e serviços. A rota poderá prover aos usuários diferentes caminhos redundantes sobre todas as conexões VPN IPSEC.</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os esquemas de troca de chaves manual, IKE e IKEv2 por Pré-Shared Key, Certificados digitais e XAUTH client authent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definição de um gateway redundante para terminação de VPN no caso de queda do primári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que seja criado politicas de roteamentos estáticos utilizando IPs de origem, destino, serviços e a própria VPN como parte encaminhadora deste tráfego sendo este visto pela regra de roteamento, como uma interface simples de rede para encaminhamento do tráfeg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criação de perfis de administração distintos, de forma a possibilitar a definição de diversos administradores para o firewall, cada um responsável por determinadas tarefas da administr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que permita a realização de cópias de segurança (backups) e sua posterior restauração remotamente, através da interface gráfica, sem necessidade de se reinicializar o sistem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para possibilitar a aplicação de correções e atualizações para o firewall remotamente através da interface gráf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ermitir a visualização em tempo real de todas as conexões TCP e sessões UDP que se encontrem ativas através do firewall.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geração de gráficos em tempo real, representando os serviços mais utilizados e as máquinas mais acessadas em um dado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r capaz de visualizar, de forma direta no appliance e em tempo real, as aplicações mais utilizadas, os usuários que mais estão utilizando estes recursos informando sua sessão, total de pacotes enviados, total de bytes enviados e média de utilização em Kbps, URLs acessadas e ameaças identificad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visualização de estatísticas do uso de CPU do appliance o através da interface gráfica remota em tempo rea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de Alta Disponibilidade operando em modo Ativo/Ativo e Ativo/Standby, com as implementações de Fail Over e Load Balance, sendo que na implementação de Load Balance o estado das conexões e sessões TCP e UDP deve ser replicados sem restrições de serviços como, por exemplo, tráfego multicast.</w:t>
              <w:tab/>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Não serão permitidas soluções de cluster (HA) que façam com que o equipamento (s) reinicie após qualquer modificação de parâmetro/configuração seja realizada pelo administrado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recurso de Alta Disponibilidade deverá ser suportado em modo Bridg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de IPS / IDS, com suporte a pelo menos 3.500 assinaturas de ataques, aplicações ou serviços, completamente integrados ao Firewal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interface orientada a linha de comando para a administração do firewall a partir do console ou conexão SSH sendo está múltiplas sessões simultâne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ementar proxy transparente para o protocolo HTTP, de forma a dispensar a configuração dos browsers das máquinas client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trolar o uso dos serviços de Instant Messengers como MSN, YAHOO, Google Talk, ICQ, de acordo com o perfil de cada usuário ou grupo de usuários, de modo a definir, para cada perfil, se ele pode ou não realizar download e/ou upload de arquivos, limitar as extensões dos arquivos que podem ser enviados/recebidos e permissões e bloqueio de sua utilização baseados em horários pré-determinados pelo administrador será obrigatório para este it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para realizar filtragens/inspeções dentro de portas TCP conhecidas por exemplo porta 80 http, buscando por aplicações que potencialmente expõe o ambiente como: P2P, Kazaa, Morpheus, BitTorrent ou messenger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recurso de autenticação única para todo o ambiente de rede, ou seja, utilizando a plataforma de autenticação atual que pode ser de LDAP ou AD; o perfil de cada usuário deverá ser obtido automaticamente através de regras no Firewall DPI (Deep Packet Inspection) sem a necessidade de uma nova autenticação como por exemplo, para os serviços de navegação a Internet atuando assim de forma toda transparente ao usuário. Serviços como FTP, HTTP, HTTPS devem apenas consultar uma base de dados de usuários e grupos de servidores 2000/2003/2008 com A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certificações ICSA para Firewall, VPNC e ICSA para Anti-viru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Autent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ver autenticação de usuários para os serviços Telnet, FTP, HTTP e HTTPS utilizando as bases de dados de usuários e grupos de servidores NT e Unix, de forma simultâne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utilização de LDAP, AD e RADIU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o cadastro manual dos usuários e grupos diretamente na interface de gerencia remota do Firewall, caso onde se dispensa um autenticador remoto para o mesm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integração com qualquer autoridade certificadora emissora de certificados X509 que seguir o padrão de PKI descrito na RFC 2459, inclusive verificando as CRLs emitidas periodicamente pelas autoridades, que devem ser obtidas automaticamente pelo firewall via protocolos HTTP e LDA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o controle de acesso por usuário, para plataformas Windows Me, NT, 2000, 2000, XP e Windows 7 de forma transparente, para todos os serviços suportados, de forma que ao efetuar o logon na rede, um determinado usuário tenha seu perfil de acesso automaticamente configura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perfis de acesso hierárquicos; 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restrição de atribuição de perfil de acesso a usuário ou grupo independente ao endereço IP da máquina que o usuário esteja utilizan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padrão IPSEC, de acordo com as RFCs 2401 a 2412, de modo a estabelecer canais de criptografia com outros produtos que também suportem tal padr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a criação de túneis IP sobre IP (IPSEC Tunnel), de modo a possibilitar que duas redes com endereço inválido possam se comunicar através da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Performanc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lang w:val="en-US"/>
              </w:rPr>
              <w:t>Performance de Firewall SPI (Stateful Packet Inspection) superior a 3 Gbp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val="en-US"/>
              </w:rPr>
            </w:pPr>
            <w:r>
              <w:rPr>
                <w:rFonts w:cs="Arial" w:ascii="Arial" w:hAnsi="Arial"/>
                <w:lang w:val="en-US"/>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formance para inspeção de Anti-Malware integrado no mesmo appliance superior a 600Mbp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Não serão permitidas soluções baseadas em redirecionamento de tráfego para dispositivos externos ao appliance para análise de arquivos ou pacotes de d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atualização das assinaturas deverá ocorrer de forma automática sem a necessidade de intervenção human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ornecida todas as atualizações de Anti-malware de Gateway da base de assinaturas, sem custo adicional, por um período mínimo de 60 mes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ateway Antivírus deverá suportar analise de pelo menos os protocolos, CIFS, NETBIOS, HTTP, FTP, IMAP, SMTP e POP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formance de IPS de 1 Gbps ou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Não serão permitidas soluções baseadas em redirecionamento de tráfego para dispositivos externos ao appliance para análise de arquivos ou pacotes de dad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atualização das assinaturas deverá ocorrer de forma automática sem há necessidade de intervenção human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ornecida todas as atualizações para a base de assinaturas do IPS, sem custo adicional, por um período mínimo de 60 mes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formance de VPN IPSEC (3DES &amp; AES 256) deverá ser de 750 Mbps ou superio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Filtro de Conteú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uir módulo integrado ao mesmo Firewall para classificação de páginas web com no mínimo 40 categorias distintas, com mecanismo de atualização automática.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ão ser fornecidas licenças de Filtro de Conteúdo com validade mínima de 5 anos para cada equipamento e quantidade de usuários ilimitada, a contar da data de instalação na SUDEN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trole de conteúdo filtrado por categorias de filtragem com base de dados continuamente atualizada e extensíve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submissão instantânea de novos sites e palavras chav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classificação dinâmica de sites Web, URLs e domíni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suporte a filtragem de conteúdo deverá incluir, no mínimo, os conteúdos categorizados como: violência, nudismo, pornografia / conteúdo adulto, armas, religião, drogas ilegais, crimes, jogos, entretenimento, bancos, chat, hacking, humor, notícias, encontros pessoais, restaurantes, portais de busca, media streaming, MP3, vídeos e download de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administrador de política de segurança poderá definir grupos de usuários e diferentes políticas de filtragem de sites WEB, personalizando as categorias que deverão ser bloqueadas ou permitidas para cada grupo de usuários, podendo ainda adicionar ou retirar acesso a domínios específicos da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administrador de política de segurança poderá personalizar quais zonas de segurança, em cada um dos firewalls da rede, terão aplicadas as políticas de filtragem de WEB, e de maneira centraliza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administrador poderá adicionar filtros por palavra-chave de modo específico e individual em cada um dos firewalls da rede, de forma centraliza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política de Filtros de conteúdo deverá ser baseada em horário do dia e dia da seman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uportar recurso de autenticação única para todo o ambiente de rede, ou seja, utilizando a plataforma de autenticação atual que pode ser de LDAP ou AD; o perfil de cada usuário deverá ser obtido automaticamente para o controle das políticas de Filtro de Conteúdo sem a necessidade de uma nova autent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a filtragem de applets Java e Active-X em páginas WEB, para o protocolo HTT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ornecida todas as atualizações de software assim como a atualização da base de conhecimento (URLs categorizadas), sem custo adicional, por um período de mínimo de 60 mes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Administr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criação de perfis de administração distintos, de forma a possibilitar a definição de diversos administradores para o firewall, cada um responsável por determinadas tarefas da administr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Fornecer gerência remota, com interface gráfica nativ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Fornecer interface gráfica para no mínimo 05 usuári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interface gráfica deverá possuir mecanismo que permita a gerência remota de múltiplos firewalls sem a necessidade de se executar várias interfa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interface gráfica deverá possuir assistentes para facilitar a configuração inicial e a realização das tarefas mais comuns na administração do firewall, incluindo a configuração de VPN IPSECs, NAT, perfis de acesso e regras de filtrag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que permita a realização de cópias de segurança (backups) e sua posterior restauração remotamente, através da interface gráfica, sem necessidade de se reinicializar o sistem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para possibilitar a aplicação de correções e atualizações para o firewall remotamente através da interface gráf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visualização em tempo real de todas as conexões TCP e sessões UDP que se encontrem ativas através do firewall e a remoção de qualquer uma destas sessões ou conexõ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geração de gráficos em tempo real, representando os serviços mais utilizados e as máquinas mais acessadas em um dado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visualização de estatísticas do uso de CPU, memória da máquina onde o firewall está rodando e tráfego de rede em todas as interfaces do Firewall através da interface gráfica remota, em tempo real e em forma tabular e gráf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conexão simultânea de vários administrador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a geração de, no mínimo, os seguintes tipos de relatório: máquinas mais acessadas, serviços mais utilizados, usuários que mais utilizaram serviços, URLs mais visualizadas e categorias Web mais acessadas (em caso de existência de um filtro de conteúdo Web);</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ibilitar a geração dos relatórios sob demanda e através de agendamento diário, semanal e mensal.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Registro de Log e Auditor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o registro de toda a comunicação realizada através do firewall, e de todas as tentativas de abertura de sessões ou conexões que forem recusadas pelo mesm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ver mecanismo de consulta às informações registradas integrado à interface de administr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Possibilitar o armazenamento de seus registros (log e/ou eventos) na mesma plataforma de gerenciamento e descrito no item ADMINISTRAÇÃO.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a recuperação dos registros de log e/ou eventos armazenados em máquina remota, através de protocolo criptografado, de forma transparente através da interface gráfic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ibilitar a análise dos seus registros (log e/ou eventos) por pelo menos um programa analisador de log disponível no merca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sistema de respostas automáticas que possibilite alertar imediatamente o administrador através de e-mails, janelas de alerta na interface gráfica, execução de programas e envio de Traps SNM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mecanismo que permita inspecionar o tráfego de rede em tempo real (sniffer) via interface gráfica, podendo opcionalmente exportar os dados visualizados para arquivo formato PCAP e permitindo a filtragem dos pacotes por protocolo, endereço IP origem e/ou destino e porta IP origem e/ou destino, usando uma linguagem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ermitir a visualização do tráfego de rede em tempo real tanto nas interfaces de rede do Firewall quando nos pontos internos do mesmo: anterior e posterior à filtragem de pacotes, onde o efeito do NAT (tradução de endereços) é elimina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garantia padrão por um período mínimo de 60 (sessenta) meses para reposição de peças danificadas, mão-de-obra de assistência técnica e 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rPr>
            </w:pPr>
            <w:r>
              <w:rPr>
                <w:rFonts w:cs="Arial" w:ascii="Arial" w:hAnsi="Arial"/>
                <w:b/>
                <w:bCs/>
                <w:lang w:val="pt-BR"/>
              </w:rPr>
              <w:t>ITEM 11 - SOLUÇÃO DE GERENCIAMENTO DE REDE</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 Gera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ter sido desenvolvida pelo fabricante (detentor da marca) ou homologado para o fabricante da máquin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ser fornecido o software e seu licenciamento de gerenciamento para atender um parque não superior a 30 (trinta) equipamentos e este licenciamento deve manter-se ativo por período não inferior a 60 (meses) e ainda prover a capacidade de aquisição e adição de licenças em grupos de 10 (dez) unidades para suportar o crescimento do ambien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m conjunto com a solução de gerenciamento, deverá ser fornecido suporte para todos os componentes da solução de gerenciamento, software, com escopo de resolução de problemas e consultivo (tira dúvidas) em regime não inferior a 7X24 (sete dias por semana e vinte e quatro horas por dia) sempre em horário comercial por período não inferior a 60 (meses) na língua Português do Brasil pelo próprio fabricante da solução de gerenci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possuir console de gerenciamento na língua Português do Brasi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possuir manuais e ajuda (help) na língua Português do Brasi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possuir as seguintes funcionalidades e/ou recurs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interface via web;</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recurso de análise de trafeg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armazenar dados históricos para comparação de desempenh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monitor de desempenho ativ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mecanismo de identificação e correção de configuraçõ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disponibilizar painéis para monitorar falhas, disponibilidade e desempenh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ermitir consultas personalizada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ser capaz de gerenciar os switches modelos Dell Powerconnect 7040 e PowerConnect 5548 existentes na SUDEN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7796"/>
        <w:gridCol w:w="709"/>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rPr>
            </w:pPr>
            <w:r>
              <w:rPr>
                <w:rFonts w:cs="Arial" w:ascii="Arial" w:hAnsi="Arial"/>
                <w:b/>
                <w:bCs/>
                <w:lang w:val="pt-BR"/>
              </w:rPr>
              <w:t>ITEM 12 - SOLUÇÃO DE GERENCIAMENTO EM APPLIANCE</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jc w:val="both"/>
              <w:rPr>
                <w:rFonts w:ascii="Arial" w:hAnsi="Arial" w:cs="Arial"/>
                <w:b/>
                <w:b/>
                <w:bCs/>
                <w:sz w:val="16"/>
                <w:szCs w:val="16"/>
              </w:rPr>
            </w:pPr>
            <w:r>
              <w:rPr>
                <w:rFonts w:cs="Arial" w:ascii="Arial" w:hAnsi="Arial"/>
                <w:b/>
                <w:bCs/>
                <w:sz w:val="16"/>
                <w:szCs w:val="16"/>
              </w:rPr>
              <w:t>Índice e Págin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Características Gera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ter sido desenvolvida pelo fabricante (detentor da marca) ou homologado para o fabricante da máquin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m conjunto com a solução de gerenciamento, deverá ser fornecido todo o hardware (servidores) envolvidos na solução necessários para a implementação e operação da solução de gerenciamento para atender um parque não inferior a 400 (quatrocentos) equipamentos, com garantia não inferior a 60 (mes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m conjunto com a solução de gerenciamento, deverá ser fornecido todo o software e seu licenciamento envolvidos na solução, como por exemplo, licenciamento de sistema operacional e banco de dados, necessários para a implementação e operação da solução de gerenciamento para atender um parque não inferior a 400 (quatrocentos) equipamentos e este licenciamento deve manter-se ativo por período não inferior a 60 (meses) e ainda prover a capacidade de aquisição e adição de licenças em grupos de 10 (dez) e/ou 100 (cem) unidades para suportar o crescimento do ambien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m conjunto com a solução de gerenciamento, deverá ser fornecido suporte para todos os componentes da solução de gerenciamento, cito hardware e software, com escopo de resolução de problemas e consultivo (tira dúvidas) em regime não inferior a 7X24 (sete dias por semana e vinte e quatro horas por dia) sempre em horário comercial por período não inferior a 60 (meses) na língua Português do Brasil pelo próprio fabricante da solução de gerenci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possuir console de gerenciamento na língua Português do Brasi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possuir manuais e ajuda (help) na língua Português do Brasi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 solução de gerenciamento deverá possuir as seguintes funcionalidades e/ou recurs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componente de software (agente) compatível com Sistemas Operacionais Microsoft Windows a ser instalado nos equipamentos de forma automatizad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 xml:space="preserve">Inventário completo de hardware com capacidade de capturar, pelo menos, as informações de: Modelo do equipamento, tipo de chassi, Endereço MAC, Total de Memória RAM, Processador, Tempo de operação (ligado), Unidades de disco fixo com respectivo tamanho e histórico de ocupação do mesmo, Barramento principal da placa-mãe, Barramento secundário da placa-mãe, Unidade de CD/DVD, Placa de Som, Placa de Vídeo, Placa de Rede, Número de Série, Data de Expiração da Garantia, Fabricante da BIOS, Modelo da BIOS, Versão da BIOS; Impressoras instalada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ventário completo de software com capacidade de capturar, pelo menos, as informações de: Usuário logado no equipamento, Versão do software agente da Solução de Gerenciamento, Sistema Operacional, Service Pack instalado, Arquitetura, Domínio do Active Directory, Data de instalação do Sistema Operacional, Última reinicialização do Sistema Operacional, Diretório de instalação do Sistema Operacional; Softwares instalados, Patches de Sistema Operacional e Aplicações instalados, Processos em execução, Programas de inicialização, Serviç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agrupar ativos de forma dinâmica baseado em características ou conjunto das mesmas considerando, pelo menos, as informações de: Modelo do equipamento, tipo de chassi, Endereço MAC, Total de Memória RAM, Processador, Tempo de operação (ligado), Unidades de disco fixo com respectivo tamanho e histórico de ocupação do mesmo, Barramento principal da placa-mãe, Barramento secundário da placa-mãe, Unidade de CD/DVD, Placa de Som, Placa de Vídeo, Placa de Rede, Número de Série, Data de Expiração da Garantia, Fabricante da BIOS, Modelo da BIOS, Versão da BIOS; Impressoras instaladas, Usuário logado no equipamento, Versão do software agente da Solução de Gerenciamento, Sistema Operacional, Service Pack instalado, Arquitetura, Domínio do Active Directory, Data de instalação do Sistema Operacional, Última reinicialização do Sistema Operacional, Diretório de instalação do Sistema Operacional; Softwares instalados, Patches de Sistema Operacional e Aplicações instalados, Processos em execução, Programas de inicialização, Serviç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ossuir biblioteca de relatórios com capacidade de gerar relatórios em formatos HTML, CSV e TXT de forma dinâmica e possibilitando a customização dos mesmos através de assistente de criação de relatórios utilizando, pelo menos, as informações de: Modelo do equipamento, tipo de chassi, Endereço MAC, Total de Memória RAM, Processador, Tempo de operação (ligado), Unidades de disco fixo com respectivo tamanho e histórico de ocupação do mesmo, Barramento principal da placa-mãe, Barramento secundário da placa-mãe, Unidade de CD/DVD, Placa de Som, Placa de Vídeo, Placa de Rede, Número de Série, Data de Expiração da Garantia, Fabricante da BIOS, Modelo da BIOS, Versão da BIOS; Impressoras instaladas, Usuário logado no equipamento, Versão do software agente da Solução de Gerenciamento, Sistema Operacional, Service Pack instalado, Arquitetura, Domínio do Active Directory, Data de instalação do Sistema Operacional, Última reinicialização do Sistema Operacional, Diretório de instalação do Sistema Operacional; Softwares instalados, Patches de Sistema Operacional e Aplicações instalados, Processos em execução, Programas de inicialização, Serviç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distribuição e instalação de softwares com capacidade de automatização do processo de instalação, tornando o mesmo transparente aos usuários do equipamento ou oferecendo interação com o mesmo dando possibilidade de adiamento do processo de instalação e informando do inicio do processo de instalação e do processo de finalização da instal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ferecer aos usuários, através de página web ou software cliente instalado, acesso a biblioteca de softwares para instalação autônoma de software sem a necessidade do usuário possuir direitos administrativos para realizar a instalação de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Gerenciamento, detecção, implantação, remoção e relatórios de patches de Sistema Operacional Microsoft Windows e adicionalmente, pelo menos, para Aplicações Microsoft, Aplicações Apple, Aplicações ADOBE, Mozilla Firefox e ORACLE Jav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atualização de drivers de hardware, BIOS e firmware dos equipamentos em tempo de produção para pelo menos 01 (um) fabricante de hardwa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configuração remota da BIOS, individual ou por grupo gerencia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remota da ordem de Boot e senha de BIOS individualmen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criação de tipos de ativos, criação de campos para armazenamento de dados de ativos, criação de relatórios envolvendo ativos cadastrados através de assisten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medição do número de licenças de software instaladas no ambiente com a possibilidade de comparar o número de licenças instaladas e o número de licenças adquiridas e gerar relatóri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Funcionalidade de gerenciamento e cadastro de incidentes (chamados) através de e-mail ou pagina web, com capacidade de controle de SLA (Service Level Agreement) e possibilitando ao usuário acompanhar o atendimento do incidente, inserir informações e avaliar a qualidade do atendimentos prestad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aplicar políticas de consumo de energia no Sistema Operacional Microsoft Window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pacidade de execução de scripts nos equipamentos com possibilidade de execução de comandos, alteração de configurações do Sistema Operacional Microsoft Windows, aplicações instaladas, registro do sistema (Registry) e BIO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Garant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rPr>
            </w:pPr>
            <w:r>
              <w:rPr>
                <w:rFonts w:cs="Arial" w:ascii="Arial" w:hAnsi="Arial"/>
                <w:b/>
              </w:rPr>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7796" w:type="dxa"/>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 possuir garantia padrão por um período mínimo de 60 (sessenta) meses para reposição de peças danificadas, mão-de-obra de assistência técnica e 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uppressAutoHyphens w:val="false"/>
        <w:spacing w:lineRule="auto" w:line="288" w:before="0" w:after="80"/>
        <w:jc w:val="both"/>
        <w:rPr>
          <w:rFonts w:ascii="Arial" w:hAnsi="Arial" w:cs="Arial"/>
          <w:b/>
          <w:b/>
        </w:rPr>
      </w:pPr>
      <w:r>
        <w:rPr>
          <w:rFonts w:cs="Arial" w:ascii="Arial" w:hAnsi="Arial"/>
          <w:b/>
        </w:rPr>
      </w:r>
    </w:p>
    <w:tbl>
      <w:tblPr>
        <w:tblW w:w="9498" w:type="dxa"/>
        <w:jc w:val="left"/>
        <w:tblInd w:w="-5" w:type="dxa"/>
        <w:tblLayout w:type="fixed"/>
        <w:tblCellMar>
          <w:top w:w="55" w:type="dxa"/>
          <w:left w:w="55" w:type="dxa"/>
          <w:bottom w:w="55" w:type="dxa"/>
          <w:right w:w="55" w:type="dxa"/>
        </w:tblCellMar>
      </w:tblPr>
      <w:tblGrid>
        <w:gridCol w:w="993"/>
        <w:gridCol w:w="1559"/>
        <w:gridCol w:w="5670"/>
        <w:gridCol w:w="1276"/>
      </w:tblGrid>
      <w:tr>
        <w:trPr>
          <w:trHeight w:val="255" w:hRule="atLeast"/>
          <w:cantSplit w:val="true"/>
        </w:trPr>
        <w:tc>
          <w:tcPr>
            <w:tcW w:w="993"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tcBorders>
            <w:shd w:fill="C0C0C0" w:val="clear"/>
            <w:vAlign w:val="center"/>
          </w:tcPr>
          <w:p>
            <w:pPr>
              <w:pStyle w:val="Normal"/>
              <w:suppressAutoHyphens w:val="false"/>
              <w:snapToGrid w:val="false"/>
              <w:rPr>
                <w:rFonts w:ascii="Arial" w:hAnsi="Arial" w:cs="Arial"/>
                <w:b/>
                <w:b/>
                <w:bCs/>
                <w:sz w:val="16"/>
                <w:szCs w:val="16"/>
              </w:rPr>
            </w:pPr>
            <w:r>
              <w:rPr>
                <w:rFonts w:cs="Arial" w:ascii="Arial" w:hAnsi="Arial"/>
                <w:b/>
                <w:bCs/>
                <w:lang w:val="pt-BR"/>
              </w:rPr>
              <w:t>ITEM 13 - SERVIÇO DE INSTALAÇÃO FÍSICA E CONFIGUR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sz w:val="16"/>
                <w:szCs w:val="16"/>
              </w:rPr>
            </w:pPr>
            <w:r>
              <w:rPr>
                <w:rFonts w:cs="Arial" w:ascii="Arial" w:hAnsi="Arial"/>
                <w:b/>
                <w:bCs/>
                <w:sz w:val="16"/>
                <w:szCs w:val="16"/>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Gerenciamento do Projeto (3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o Plano de proje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e Risc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licitante vencedor entregará o cronograma para acompanh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o Plano de comunic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o Plano de Execu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senvolvimento do projeto levantando as necessidades da SUDEN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Formação de uma equipe de projeto indicando deveres e responsabilidad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latórios semanais ou diários, de acordo com a criticidade da atividad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laboração de um plano de recuperação, se necessári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aso necessário, criação de um ambiente de test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o planejamento da instalação, levando-se em conta que qualquer atividade que venha a requerer interrupção de serviços ou da infraestrutura computacional, deverá ser negociado com a SUDENE o melhor horário para a sua realização, podendo ser dentro ou fora do horário comercia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geral do projeto, incluindo-se todos os itens, com todas as configurações feit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uditoria dos requisitos e serviços de cada item, auxiliando a administração dos seus respectivos aceites;</w:t>
            </w:r>
          </w:p>
        </w:tc>
      </w:tr>
      <w:tr>
        <w:trPr>
          <w:trHeight w:val="476"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Catálogo de serviço para chamados do tipo Incidente a ser contabilizado mensalmente (Suporte técnico não coberto por garantia)</w:t>
            </w:r>
          </w:p>
        </w:tc>
      </w:tr>
      <w:tr>
        <w:trPr>
          <w:trHeight w:val="285"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040" w:leader="none"/>
              </w:tabs>
              <w:snapToGrid w:val="false"/>
              <w:ind w:left="360" w:hanging="0"/>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Severida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ond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usto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ahoma" w:ascii="Tahoma" w:hAnsi="Tahoma"/>
                <w:b/>
                <w:szCs w:val="24"/>
                <w:lang w:val="pt-BR" w:eastAsia="ar-SA"/>
              </w:rPr>
              <w:t>Crític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s em que o serviço de ambiente de produção esteja parado ou indisponí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Alt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 ou dúvida grave, prejudicando a operação, em que o serviço de ambiente de produção esteja parcialmente parado ou parcialmente indisponí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5</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Méd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s de serviço degradado, porém com todos os sistemas funcionan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Baix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Problema ou dúvida que não afetam o ambiente de produção da ope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 CONTRATADA deverá apresentar relatório das atividades executadas.</w:t>
            </w:r>
          </w:p>
        </w:tc>
      </w:tr>
      <w:tr>
        <w:trPr>
          <w:trHeight w:val="598"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Catálogo de serviço para chamados do tipo Planejado a ser contabilizado mensalmente (Suporte técnico não coberto por garantia)</w:t>
            </w:r>
          </w:p>
        </w:tc>
      </w:tr>
      <w:tr>
        <w:trPr>
          <w:trHeight w:val="285"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040" w:leader="none"/>
              </w:tabs>
              <w:snapToGrid w:val="false"/>
              <w:ind w:left="360" w:hanging="0"/>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Periodicidad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ond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Custo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Mens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pPr>
            <w:r>
              <w:rPr>
                <w:rFonts w:cs="Tahoma" w:ascii="Tahoma" w:hAnsi="Tahoma"/>
                <w:sz w:val="20"/>
                <w:szCs w:val="20"/>
              </w:rPr>
              <w:t>Suporte Técnico ao administrador do Sistema:</w:t>
            </w:r>
          </w:p>
          <w:p>
            <w:pPr>
              <w:pStyle w:val="PargrafodaLista1"/>
              <w:numPr>
                <w:ilvl w:val="0"/>
                <w:numId w:val="3"/>
              </w:numPr>
              <w:jc w:val="both"/>
              <w:rPr>
                <w:rFonts w:ascii="Tahoma" w:hAnsi="Tahoma" w:cs="Tahoma"/>
                <w:sz w:val="20"/>
                <w:szCs w:val="20"/>
              </w:rPr>
            </w:pPr>
            <w:r>
              <w:rPr>
                <w:rFonts w:cs="Tahoma" w:ascii="Tahoma" w:hAnsi="Tahoma"/>
                <w:sz w:val="20"/>
                <w:szCs w:val="20"/>
              </w:rPr>
              <w:t>Analisar o funcionamento dos componentes fornecidos;</w:t>
            </w:r>
          </w:p>
          <w:p>
            <w:pPr>
              <w:pStyle w:val="PargrafodaLista1"/>
              <w:numPr>
                <w:ilvl w:val="0"/>
                <w:numId w:val="3"/>
              </w:numPr>
              <w:jc w:val="both"/>
              <w:rPr>
                <w:rFonts w:ascii="Tahoma" w:hAnsi="Tahoma" w:cs="Tahoma"/>
                <w:sz w:val="20"/>
                <w:szCs w:val="20"/>
              </w:rPr>
            </w:pPr>
            <w:r>
              <w:rPr>
                <w:rFonts w:cs="Tahoma" w:ascii="Tahoma" w:hAnsi="Tahoma"/>
                <w:sz w:val="20"/>
                <w:szCs w:val="20"/>
              </w:rPr>
              <w:t>Analise de Logs dos sistemas;</w:t>
            </w:r>
          </w:p>
          <w:p>
            <w:pPr>
              <w:pStyle w:val="PargrafodaLista1"/>
              <w:numPr>
                <w:ilvl w:val="0"/>
                <w:numId w:val="3"/>
              </w:numPr>
              <w:jc w:val="both"/>
              <w:rPr>
                <w:rFonts w:ascii="Tahoma" w:hAnsi="Tahoma" w:cs="Tahoma"/>
                <w:sz w:val="20"/>
                <w:szCs w:val="20"/>
              </w:rPr>
            </w:pPr>
            <w:r>
              <w:rPr>
                <w:rFonts w:cs="Tahoma" w:ascii="Tahoma" w:hAnsi="Tahoma"/>
                <w:sz w:val="20"/>
                <w:szCs w:val="20"/>
              </w:rPr>
              <w:t>Analise de performance;</w:t>
            </w:r>
          </w:p>
          <w:p>
            <w:pPr>
              <w:pStyle w:val="PargrafodaLista1"/>
              <w:numPr>
                <w:ilvl w:val="0"/>
                <w:numId w:val="3"/>
              </w:numPr>
              <w:jc w:val="both"/>
              <w:rPr>
                <w:rFonts w:ascii="Tahoma" w:hAnsi="Tahoma" w:cs="Tahoma"/>
                <w:sz w:val="20"/>
                <w:szCs w:val="20"/>
              </w:rPr>
            </w:pPr>
            <w:r>
              <w:rPr>
                <w:rFonts w:cs="Tahoma" w:ascii="Tahoma" w:hAnsi="Tahoma"/>
                <w:sz w:val="20"/>
                <w:szCs w:val="20"/>
              </w:rPr>
              <w:t>Analise de Aletas;</w:t>
            </w:r>
          </w:p>
          <w:p>
            <w:pPr>
              <w:pStyle w:val="PargrafodaLista1"/>
              <w:numPr>
                <w:ilvl w:val="0"/>
                <w:numId w:val="3"/>
              </w:numPr>
              <w:jc w:val="both"/>
              <w:rPr>
                <w:rFonts w:ascii="Tahoma" w:hAnsi="Tahoma" w:cs="Tahoma"/>
                <w:sz w:val="20"/>
                <w:szCs w:val="20"/>
              </w:rPr>
            </w:pPr>
            <w:r>
              <w:rPr>
                <w:rFonts w:cs="Tahoma" w:ascii="Tahoma" w:hAnsi="Tahoma"/>
                <w:sz w:val="20"/>
                <w:szCs w:val="20"/>
              </w:rPr>
              <w:t>Recomendações de intervenção;</w:t>
            </w:r>
          </w:p>
          <w:p>
            <w:pPr>
              <w:pStyle w:val="PargrafodaLista1"/>
              <w:numPr>
                <w:ilvl w:val="0"/>
                <w:numId w:val="3"/>
              </w:numPr>
              <w:jc w:val="both"/>
              <w:rPr>
                <w:rFonts w:ascii="Tahoma" w:hAnsi="Tahoma" w:cs="Tahoma"/>
              </w:rPr>
            </w:pPr>
            <w:r>
              <w:rPr>
                <w:rFonts w:cs="Tahoma" w:ascii="Tahoma" w:hAnsi="Tahoma"/>
                <w:sz w:val="20"/>
                <w:szCs w:val="20"/>
              </w:rPr>
              <w:t>Produzir um relatório detalhado contendo o histórico observ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5</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Estudos de capacidade da solução ofertada,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o crescimento de uso da solução de segurança;</w:t>
            </w:r>
          </w:p>
          <w:p>
            <w:pPr>
              <w:pStyle w:val="PargrafodaLista1"/>
              <w:numPr>
                <w:ilvl w:val="0"/>
                <w:numId w:val="3"/>
              </w:numPr>
              <w:jc w:val="both"/>
              <w:rPr>
                <w:rFonts w:ascii="Tahoma" w:hAnsi="Tahoma" w:cs="Tahoma"/>
                <w:sz w:val="20"/>
                <w:szCs w:val="20"/>
              </w:rPr>
            </w:pPr>
            <w:r>
              <w:rPr>
                <w:rFonts w:cs="Tahoma" w:ascii="Tahoma" w:hAnsi="Tahoma"/>
                <w:sz w:val="20"/>
                <w:szCs w:val="20"/>
              </w:rPr>
              <w:t>Fazer uma projeção de crescimento no uso da solução;</w:t>
            </w:r>
          </w:p>
          <w:p>
            <w:pPr>
              <w:pStyle w:val="PargrafodaLista1"/>
              <w:numPr>
                <w:ilvl w:val="0"/>
                <w:numId w:val="3"/>
              </w:numPr>
              <w:jc w:val="both"/>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Atualização de firmware da solução, por equipamento, observando:</w:t>
            </w:r>
          </w:p>
          <w:p>
            <w:pPr>
              <w:pStyle w:val="PargrafodaLista1"/>
              <w:numPr>
                <w:ilvl w:val="0"/>
                <w:numId w:val="3"/>
              </w:numPr>
              <w:jc w:val="both"/>
              <w:rPr>
                <w:rFonts w:ascii="Tahoma" w:hAnsi="Tahoma" w:cs="Tahoma"/>
                <w:sz w:val="20"/>
                <w:szCs w:val="20"/>
              </w:rPr>
            </w:pPr>
            <w:r>
              <w:rPr>
                <w:rFonts w:cs="Tahoma" w:ascii="Tahoma" w:hAnsi="Tahoma"/>
                <w:sz w:val="20"/>
                <w:szCs w:val="20"/>
              </w:rPr>
              <w:t>Atualização de um único equipamento;</w:t>
            </w:r>
          </w:p>
          <w:p>
            <w:pPr>
              <w:pStyle w:val="PargrafodaLista1"/>
              <w:numPr>
                <w:ilvl w:val="0"/>
                <w:numId w:val="3"/>
              </w:numPr>
              <w:jc w:val="both"/>
              <w:rPr/>
            </w:pPr>
            <w:r>
              <w:rPr>
                <w:rFonts w:cs="Tahoma" w:ascii="Tahoma" w:hAnsi="Tahoma"/>
                <w:sz w:val="20"/>
                <w:szCs w:val="20"/>
              </w:rPr>
              <w:t>Obedecer ao processo de gestão da mudança da SUDENE;</w:t>
            </w:r>
          </w:p>
          <w:p>
            <w:pPr>
              <w:pStyle w:val="PargrafodaLista1"/>
              <w:numPr>
                <w:ilvl w:val="0"/>
                <w:numId w:val="3"/>
              </w:numPr>
              <w:jc w:val="both"/>
              <w:rPr/>
            </w:pPr>
            <w:r>
              <w:rPr>
                <w:rFonts w:cs="Tahoma" w:ascii="Tahoma" w:hAnsi="Tahoma"/>
                <w:sz w:val="20"/>
                <w:szCs w:val="20"/>
              </w:rPr>
              <w:t>Produzir plano de contingência para ser aprovado pela SUDENE;</w:t>
            </w:r>
          </w:p>
          <w:p>
            <w:pPr>
              <w:pStyle w:val="PargrafodaLista1"/>
              <w:numPr>
                <w:ilvl w:val="0"/>
                <w:numId w:val="3"/>
              </w:numPr>
              <w:jc w:val="both"/>
              <w:rPr>
                <w:rFonts w:ascii="Tahoma" w:hAnsi="Tahoma" w:cs="Tahoma"/>
              </w:rPr>
            </w:pPr>
            <w:r>
              <w:rPr>
                <w:rFonts w:cs="Tahoma" w:ascii="Tahoma" w:hAnsi="Tahoma"/>
                <w:sz w:val="20"/>
                <w:szCs w:val="20"/>
              </w:rPr>
              <w:t>Negociar com a Contratante janela de atua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2</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pPr>
            <w:r>
              <w:rPr>
                <w:rFonts w:cs="Tahoma" w:ascii="Tahoma" w:hAnsi="Tahoma"/>
                <w:sz w:val="20"/>
                <w:szCs w:val="20"/>
              </w:rPr>
              <w:t>Atualização de versão de software, por equipamento, observando:</w:t>
            </w:r>
          </w:p>
          <w:p>
            <w:pPr>
              <w:pStyle w:val="PargrafodaLista1"/>
              <w:numPr>
                <w:ilvl w:val="0"/>
                <w:numId w:val="3"/>
              </w:numPr>
              <w:jc w:val="both"/>
              <w:rPr>
                <w:rFonts w:ascii="Tahoma" w:hAnsi="Tahoma" w:cs="Tahoma"/>
                <w:sz w:val="20"/>
                <w:szCs w:val="20"/>
              </w:rPr>
            </w:pPr>
            <w:r>
              <w:rPr>
                <w:rFonts w:cs="Tahoma" w:ascii="Tahoma" w:hAnsi="Tahoma"/>
                <w:sz w:val="20"/>
                <w:szCs w:val="20"/>
              </w:rPr>
              <w:t>Atualização de um único equipamento;</w:t>
            </w:r>
          </w:p>
          <w:p>
            <w:pPr>
              <w:pStyle w:val="PargrafodaLista1"/>
              <w:numPr>
                <w:ilvl w:val="0"/>
                <w:numId w:val="3"/>
              </w:numPr>
              <w:jc w:val="both"/>
              <w:rPr/>
            </w:pPr>
            <w:r>
              <w:rPr>
                <w:rFonts w:cs="Tahoma" w:ascii="Tahoma" w:hAnsi="Tahoma"/>
                <w:sz w:val="20"/>
                <w:szCs w:val="20"/>
              </w:rPr>
              <w:t>Obedecer ao processo de gestão da mudança da SUDENE;</w:t>
            </w:r>
          </w:p>
          <w:p>
            <w:pPr>
              <w:pStyle w:val="PargrafodaLista1"/>
              <w:numPr>
                <w:ilvl w:val="0"/>
                <w:numId w:val="3"/>
              </w:numPr>
              <w:jc w:val="both"/>
              <w:rPr/>
            </w:pPr>
            <w:r>
              <w:rPr>
                <w:rFonts w:cs="Tahoma" w:ascii="Tahoma" w:hAnsi="Tahoma"/>
                <w:sz w:val="20"/>
                <w:szCs w:val="20"/>
              </w:rPr>
              <w:t>Produzir plano de contingência para ser aprovado pela SUDENE;</w:t>
            </w:r>
          </w:p>
          <w:p>
            <w:pPr>
              <w:pStyle w:val="PargrafodaLista1"/>
              <w:numPr>
                <w:ilvl w:val="0"/>
                <w:numId w:val="3"/>
              </w:numPr>
              <w:jc w:val="both"/>
              <w:rPr>
                <w:rFonts w:ascii="Tahoma" w:hAnsi="Tahoma" w:cs="Tahoma"/>
              </w:rPr>
            </w:pPr>
            <w:r>
              <w:rPr>
                <w:rFonts w:cs="Tahoma" w:ascii="Tahoma" w:hAnsi="Tahoma"/>
                <w:sz w:val="20"/>
                <w:szCs w:val="20"/>
              </w:rPr>
              <w:t>Negociar com a Contratante janela de atua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2</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Arial" w:hAnsi="Arial" w:cs="Arial"/>
                <w:sz w:val="22"/>
                <w:szCs w:val="22"/>
              </w:rPr>
            </w:pPr>
            <w:r>
              <w:rPr>
                <w:rFonts w:cs="Arial" w:ascii="Arial" w:hAnsi="Arial"/>
                <w:sz w:val="22"/>
                <w:szCs w:val="22"/>
              </w:rPr>
              <w:t>A</w:t>
            </w:r>
            <w:r>
              <w:rPr>
                <w:rFonts w:cs="Tahoma" w:ascii="Tahoma" w:hAnsi="Tahoma"/>
                <w:sz w:val="20"/>
                <w:szCs w:val="20"/>
              </w:rPr>
              <w:t>nálise da solução implementada para avaliação de configurações,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as configurações da solução já implementada no respectivo lote;</w:t>
            </w:r>
          </w:p>
          <w:p>
            <w:pPr>
              <w:pStyle w:val="PargrafodaLista1"/>
              <w:numPr>
                <w:ilvl w:val="0"/>
                <w:numId w:val="3"/>
              </w:numPr>
              <w:jc w:val="both"/>
              <w:rPr>
                <w:rFonts w:ascii="Tahoma" w:hAnsi="Tahoma" w:cs="Tahoma"/>
              </w:rPr>
            </w:pPr>
            <w:r>
              <w:rPr>
                <w:rFonts w:cs="Tahoma" w:ascii="Tahoma" w:hAnsi="Tahoma"/>
                <w:sz w:val="20"/>
                <w:szCs w:val="20"/>
              </w:rPr>
              <w:t>Produzir relatório contendo o as-built das configurações da solução, bem como sugestões de melho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Recomendações de melhores práticas, observando:</w:t>
            </w:r>
          </w:p>
          <w:p>
            <w:pPr>
              <w:pStyle w:val="PargrafodaLista1"/>
              <w:numPr>
                <w:ilvl w:val="0"/>
                <w:numId w:val="3"/>
              </w:numPr>
              <w:jc w:val="both"/>
              <w:rPr>
                <w:rFonts w:ascii="Tahoma" w:hAnsi="Tahoma" w:cs="Tahoma"/>
                <w:sz w:val="20"/>
                <w:szCs w:val="20"/>
              </w:rPr>
            </w:pPr>
            <w:r>
              <w:rPr>
                <w:rFonts w:cs="Tahoma" w:ascii="Tahoma" w:hAnsi="Tahoma"/>
                <w:sz w:val="20"/>
                <w:szCs w:val="20"/>
              </w:rPr>
              <w:t>Analisar a arquitetura e desempenho da solução já implementada no respectivo lote;</w:t>
            </w:r>
          </w:p>
          <w:p>
            <w:pPr>
              <w:pStyle w:val="PargrafodaLista1"/>
              <w:numPr>
                <w:ilvl w:val="0"/>
                <w:numId w:val="3"/>
              </w:numPr>
              <w:jc w:val="both"/>
              <w:rPr>
                <w:rFonts w:ascii="Tahoma" w:hAnsi="Tahoma" w:cs="Tahoma"/>
              </w:rPr>
            </w:pPr>
            <w:r>
              <w:rPr>
                <w:rFonts w:cs="Tahoma" w:ascii="Tahoma" w:hAnsi="Tahoma"/>
                <w:sz w:val="20"/>
                <w:szCs w:val="20"/>
              </w:rPr>
              <w:t>Produzir relatório com recomendações de melhores práticas para melhorar a arquitetura e desempenho da solu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pPr>
            <w:r>
              <w:rPr>
                <w:rFonts w:cs="Tahoma" w:ascii="Tahoma" w:hAnsi="Tahoma"/>
                <w:sz w:val="20"/>
                <w:szCs w:val="20"/>
              </w:rPr>
              <w:t>Consultoria para crescimento do ambiente implantado e compatibilidade com projetos específicos da SUDENE, observando:</w:t>
            </w:r>
          </w:p>
          <w:p>
            <w:pPr>
              <w:pStyle w:val="PargrafodaLista1"/>
              <w:numPr>
                <w:ilvl w:val="0"/>
                <w:numId w:val="3"/>
              </w:numPr>
              <w:jc w:val="both"/>
              <w:rPr/>
            </w:pPr>
            <w:r>
              <w:rPr>
                <w:rFonts w:cs="Tahoma" w:ascii="Tahoma" w:hAnsi="Tahoma"/>
                <w:sz w:val="20"/>
                <w:szCs w:val="20"/>
              </w:rPr>
              <w:t>Realizar reunião inicial com a SUDENE para determinação dos objetivos;</w:t>
            </w:r>
          </w:p>
          <w:p>
            <w:pPr>
              <w:pStyle w:val="PargrafodaLista1"/>
              <w:numPr>
                <w:ilvl w:val="0"/>
                <w:numId w:val="3"/>
              </w:numPr>
              <w:jc w:val="both"/>
              <w:rPr>
                <w:rFonts w:ascii="Tahoma" w:hAnsi="Tahoma" w:cs="Tahoma"/>
                <w:sz w:val="20"/>
                <w:szCs w:val="20"/>
              </w:rPr>
            </w:pPr>
            <w:r>
              <w:rPr>
                <w:rFonts w:cs="Tahoma" w:ascii="Tahoma" w:hAnsi="Tahoma"/>
                <w:sz w:val="20"/>
                <w:szCs w:val="20"/>
              </w:rPr>
              <w:t>Analisar o ambiente implantado no respectivo lote, identificando pontos importantes a serem considerados no crescimento do ambiente e/ou na integração/compatibilidade com produtos de outros projetos da Contratante;</w:t>
            </w:r>
          </w:p>
          <w:p>
            <w:pPr>
              <w:pStyle w:val="PargrafodaLista1"/>
              <w:numPr>
                <w:ilvl w:val="0"/>
                <w:numId w:val="3"/>
              </w:numPr>
              <w:jc w:val="both"/>
              <w:rPr>
                <w:rFonts w:ascii="Tahoma" w:hAnsi="Tahoma" w:cs="Tahoma"/>
                <w:sz w:val="20"/>
                <w:szCs w:val="20"/>
              </w:rPr>
            </w:pPr>
            <w:r>
              <w:rPr>
                <w:rFonts w:cs="Tahoma" w:ascii="Tahoma" w:hAnsi="Tahoma"/>
                <w:sz w:val="20"/>
                <w:szCs w:val="20"/>
              </w:rPr>
              <w:t>Produzir um relatório com as informações coletadas e considerações;</w:t>
            </w:r>
          </w:p>
          <w:p>
            <w:pPr>
              <w:pStyle w:val="PargrafodaLista1"/>
              <w:numPr>
                <w:ilvl w:val="0"/>
                <w:numId w:val="3"/>
              </w:numPr>
              <w:jc w:val="both"/>
              <w:rPr>
                <w:rFonts w:ascii="Tahoma" w:hAnsi="Tahoma" w:cs="Tahoma"/>
              </w:rPr>
            </w:pPr>
            <w:r>
              <w:rPr>
                <w:rFonts w:cs="Tahoma" w:ascii="Tahoma" w:hAnsi="Tahoma"/>
                <w:sz w:val="20"/>
                <w:szCs w:val="20"/>
              </w:rPr>
              <w:t>Fazer uma apresentação, caso demandada, sobre as informações coletadas e considerações feitas no relató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b/>
                <w:b/>
                <w:szCs w:val="24"/>
                <w:lang w:val="pt-BR" w:eastAsia="ar-SA"/>
              </w:rPr>
            </w:pPr>
            <w:r>
              <w:rPr>
                <w:rFonts w:eastAsia="Times New Roman" w:cs="Tahoma" w:ascii="Tahoma" w:hAnsi="Tahoma"/>
                <w:b/>
                <w:szCs w:val="24"/>
                <w:lang w:val="pt-BR" w:eastAsia="ar-SA"/>
              </w:rPr>
              <w:t>Eventual</w:t>
            </w:r>
          </w:p>
        </w:tc>
        <w:tc>
          <w:tcPr>
            <w:tcW w:w="5670" w:type="dxa"/>
            <w:tcBorders>
              <w:top w:val="single" w:sz="4" w:space="0" w:color="000000"/>
              <w:left w:val="single" w:sz="4" w:space="0" w:color="000000"/>
              <w:bottom w:val="single" w:sz="4" w:space="0" w:color="000000"/>
              <w:right w:val="single" w:sz="4" w:space="0" w:color="000000"/>
            </w:tcBorders>
          </w:tcPr>
          <w:p>
            <w:pPr>
              <w:pStyle w:val="PargrafodaLista1"/>
              <w:spacing w:before="0" w:after="120"/>
              <w:jc w:val="both"/>
              <w:rPr>
                <w:rFonts w:ascii="Tahoma" w:hAnsi="Tahoma" w:cs="Tahoma"/>
                <w:sz w:val="20"/>
                <w:szCs w:val="20"/>
              </w:rPr>
            </w:pPr>
            <w:r>
              <w:rPr>
                <w:rFonts w:cs="Tahoma" w:ascii="Tahoma" w:hAnsi="Tahoma"/>
                <w:sz w:val="20"/>
                <w:szCs w:val="20"/>
              </w:rPr>
              <w:t>Análise de correlação de incidentes e planejamento de mudanças, observando:</w:t>
            </w:r>
          </w:p>
          <w:p>
            <w:pPr>
              <w:pStyle w:val="PargrafodaLista1"/>
              <w:numPr>
                <w:ilvl w:val="0"/>
                <w:numId w:val="3"/>
              </w:numPr>
              <w:jc w:val="both"/>
              <w:rPr>
                <w:rFonts w:ascii="Tahoma" w:hAnsi="Tahoma" w:cs="Tahoma"/>
                <w:sz w:val="20"/>
                <w:szCs w:val="20"/>
              </w:rPr>
            </w:pPr>
            <w:r>
              <w:rPr>
                <w:rFonts w:cs="Tahoma" w:ascii="Tahoma" w:hAnsi="Tahoma"/>
                <w:sz w:val="20"/>
                <w:szCs w:val="20"/>
              </w:rPr>
              <w:t>Realizar reunião inicial com a Contratante para determinação dos objetivos;</w:t>
            </w:r>
          </w:p>
          <w:p>
            <w:pPr>
              <w:pStyle w:val="PargrafodaLista1"/>
              <w:numPr>
                <w:ilvl w:val="0"/>
                <w:numId w:val="3"/>
              </w:numPr>
              <w:jc w:val="both"/>
              <w:rPr>
                <w:rFonts w:ascii="Tahoma" w:hAnsi="Tahoma" w:cs="Tahoma"/>
                <w:sz w:val="20"/>
                <w:szCs w:val="20"/>
              </w:rPr>
            </w:pPr>
            <w:r>
              <w:rPr>
                <w:rFonts w:cs="Tahoma" w:ascii="Tahoma" w:hAnsi="Tahoma"/>
                <w:sz w:val="20"/>
                <w:szCs w:val="20"/>
              </w:rPr>
              <w:t>Analisar todos os incidentes que podem estar relacionados a um evento especificado, a fim de identificar alguma correlação;</w:t>
            </w:r>
          </w:p>
          <w:p>
            <w:pPr>
              <w:pStyle w:val="PargrafodaLista1"/>
              <w:numPr>
                <w:ilvl w:val="0"/>
                <w:numId w:val="3"/>
              </w:numPr>
              <w:jc w:val="both"/>
              <w:rPr>
                <w:rFonts w:ascii="Tahoma" w:hAnsi="Tahoma" w:cs="Tahoma"/>
              </w:rPr>
            </w:pPr>
            <w:r>
              <w:rPr>
                <w:rFonts w:cs="Arial" w:ascii="Arial" w:hAnsi="Arial"/>
                <w:sz w:val="22"/>
                <w:szCs w:val="22"/>
              </w:rPr>
              <w:t>Produzir um relató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Cs w:val="24"/>
                <w:lang w:val="pt-BR" w:eastAsia="ar-SA"/>
              </w:rPr>
            </w:pPr>
            <w:r>
              <w:rPr>
                <w:rFonts w:eastAsia="Times New Roman" w:cs="Tahoma" w:ascii="Tahoma" w:hAnsi="Tahoma"/>
                <w:b/>
                <w:szCs w:val="24"/>
                <w:lang w:val="pt-BR" w:eastAsia="ar-SA"/>
              </w:rPr>
              <w:t>10</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Cs w:val="24"/>
                <w:lang w:val="pt-BR" w:eastAsia="ar-SA"/>
              </w:rPr>
            </w:pPr>
            <w:r>
              <w:rPr>
                <w:rFonts w:eastAsia="Times New Roman" w:cs="Tahoma" w:ascii="Tahoma" w:hAnsi="Tahoma"/>
                <w:szCs w:val="24"/>
                <w:lang w:val="pt-BR" w:eastAsia="ar-SA"/>
              </w:rPr>
              <w:t>A CONTRATADA deverá apresentar relatório das atividades execut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planejamento de instalação do firewall (3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reunião com a esquipe da SUDENE para determinar a arquitetura da solução de firewall a ser implement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leta de informações do sistema atua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os dados colet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e definição das políticas e regras de utiliz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de Instalação e Configuração de Sistema de Firewall em Appliance (6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fetuar a instalação lógica dos equipamentos e dos softwares e licenç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o Antivírus de Gateway e Filtro de Conteúd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o antivírus de gateway HTTP, FTP, SMTP e POP3;</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o Filtro de conteúdo HTTP / FTP;</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stalação e configuração da solução de prevenção e de detecção intrusões (IDS/IP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igrar, adequar e definir, juntamente com a equipe do contratante, as políticas para o controle de tráfego de entrada e saída de d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stalar e distribuir as políticas de segurança garantindo a proteção em todos os níveis da pilha de red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r NAT, DHCP, endereçamento IP, roteamento, DNS, alarmes, relatórios, regras para SMTP, WEB, FTP, Telnet, conexões de banco de dados e outros serviços solicitados pela equipe da contratante durante a fase de proje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porcionar uma alta segurança inicial e constante dos sistemas e da red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mplantar um segmento DMZ para provimento de serviços via Web, configurando o acesso ao servidor e devidas regras de acesso à rede Internet e rede Interna para banco de dados, caso necessári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roteger a rede e os sistemas contra ataques de negação de serviço (DoS, Denial of Service) e ameaças diversificadas e integr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r a VPN com a criação de túneis seguros, através da Internet, permitindo acesso via cliente de VPN ou conexão padrão dos sistemas operacionais Window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tegrar o acesso VPN ao LDAP e configurar a autenticação de usuários integrada ao LDAP;</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stabelecer proteção contra intrusão com respostas customizadas para incidentes através de regras customiz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as funcionalidades de gerenciamento, proteção e todas as demais funcionalidades inclusas na licença de gerenciamento do Appliance de Segurança UTM;</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r os novos Pontos de Acesso Wireless baseados nas políticas do Appliance d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Segurança UTM a ser adquirido neste edital e incluir ao gerenciamento centralizad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Efetuar testes de segurança através de análise de Vulnerabilidades completa do perímetro Internet, caso disponíve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ertificação final e otimização da solu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planejamento da Solução de gerenciamento (3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reunião com a esquipe da SUDENE para determinar a arquitetura da solução a ser implement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os dispositivos a serem gerenci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os recursos que serão gerenci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os paramentos do gerenci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de Configuração da Solução de Gerenciamento</w:t>
            </w:r>
            <w:r>
              <w:rPr/>
              <w:t xml:space="preserve"> </w:t>
            </w:r>
            <w:r>
              <w:rPr>
                <w:b/>
              </w:rPr>
              <w:t>(6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rede do equip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scoberta de ativos para gerenci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scoberta de servidores e outros equipament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alert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Gerenciamento do inventário do ambiente existent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Gerenciamento de dispositivos, softwares, processos, programas de inicialização, resultados de descobertas, cronogramas de descobertas, scripts, segurança e relatóri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latórios de Distribuições de instalações gerenciadas, sincronizações de arquivo e replic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controle de acesso de usuários ao ambiente de gerenci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planejamento de instalação da rede ethernet (3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reunião com a esquipe da SUDENE para determinar a arquitetura da solução a ser implement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leta de informações da rede atua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os dados colet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e definição da topologia a ser us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planejamento de instalação da SAN  (3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reunião com a esquipe da SUDENE para determinar a arquitetura da solução a ser implement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leta de informações de utilização do sistema atual;</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nalise dos dados colet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e definição da topologia a ser usad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a arquitetura de interligação dos servidor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o endereçamento IP para iSCSI;</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os Serviços para migração da Rede ethernet – 01 switch (16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verá ser feito reunião com a esquipe da SUDENE para determinar a metodologia da migr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os procedimentos para a migr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a topologia definida no planej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Migrar a rede para os novos switch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companhamento e test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das defini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pPr>
            <w:r>
              <w:rPr>
                <w:rFonts w:eastAsia="Times New Roman" w:cs="Tahoma" w:ascii="Tahoma" w:hAnsi="Tahoma"/>
                <w:b/>
                <w:szCs w:val="24"/>
                <w:lang w:val="pt-BR" w:eastAsia="ar-SA"/>
              </w:rPr>
              <w:t>Escopo dos Serviços para análise e diagnósticos a rede (35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Deverá ser feita a coleta de dados de utiliza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Analise dos dados para identificar possíveis anomali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Tahoma" w:hAnsi="Tahoma" w:eastAsia="Times New Roman" w:cs="Tahoma"/>
                <w:szCs w:val="24"/>
                <w:lang w:val="pt-BR" w:eastAsia="ar-SA"/>
              </w:rPr>
            </w:pPr>
            <w:r>
              <w:rPr>
                <w:rFonts w:eastAsia="Times New Roman" w:cs="Tahoma" w:ascii="Tahoma" w:hAnsi="Tahoma"/>
                <w:szCs w:val="24"/>
                <w:lang w:val="pt-BR" w:eastAsia="ar-SA"/>
              </w:rPr>
              <w:t>Deverá ser produzido relatório contendo os resultados da análise e sugestões e correçõ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eastAsia="Times New Roman" w:cs="Arial"/>
                <w:b/>
                <w:b/>
                <w:bCs/>
                <w:szCs w:val="24"/>
                <w:lang w:val="pt-BR" w:eastAsia="ar-SA"/>
              </w:rPr>
            </w:pPr>
            <w:r>
              <w:rPr>
                <w:rFonts w:eastAsia="Times New Roman" w:cs="Arial" w:ascii="Arial" w:hAnsi="Arial"/>
                <w:b/>
                <w:bCs/>
                <w:szCs w:val="24"/>
                <w:lang w:val="pt-BR" w:eastAsia="ar-SA"/>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e Serviço de Configuração de Switch para rede Ethernet– 01 unidade (12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Básica de parâmetros SNMP e Syslog;</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e 01 (uma) VLAN e roteamento necessário LAN e WAN;</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até 05 Politicas de QoS, com no máximo 10 regras de ACL para cada política;</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funcionalidades para prevenção de loops (MSTP), agregação de portas (LACP) e portas TRUNK;</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empilhamento/clustering dos switch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plicação de patches recomend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Interconexão do switch;</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companhamento da Rede e Testes Iniciai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Backup das configurações realiz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latório de configuração e recomendações de melhores prátic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b/>
              </w:rPr>
              <w:t>Escopo de Serviço de Configuração de Switch para SAN – 01 unidade (12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Básica de parâmetros SNMP e Syslog;</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riação de 01 (uma) VLAN sem rote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jumbo frame;</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Parametrização para protocolo iSCSI;</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empilhamento/clustering dos switche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plicação de patches recomendad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Configuração de alias dos componentes da SAN e zoneamento para recurso de rede de armazenament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Acompanhamento da Rede e Testes Iniciai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Backup das configurações realizad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latório de configuração e recomendações de melhores prátic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5040" w:leader="none"/>
              </w:tabs>
              <w:snapToGrid w:val="false"/>
              <w:ind w:left="792" w:hanging="792"/>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b/>
                <w:b/>
              </w:rPr>
            </w:pPr>
            <w:r>
              <w:rPr>
                <w:b/>
              </w:rPr>
              <w:t>Repasse Tecnológico (20 UT)</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ocumentação geral do projeto, incluindo-se todos os itens, com todas as configurações feita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Definição dos testes de avaliação de funcionalidade, aderência e performance da solução;</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O corpo técnico da SUDENE deverá acompanhar todos os procedimentos referentes à instalação, configuração dos equipamentos e migração dos dados/serviços;</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5040" w:leader="none"/>
              </w:tabs>
              <w:snapToGrid w:val="false"/>
              <w:jc w:val="center"/>
              <w:rPr>
                <w:rFonts w:ascii="Arial" w:hAnsi="Arial" w:cs="Arial"/>
                <w:b/>
                <w:b/>
                <w:bCs/>
              </w:rPr>
            </w:pPr>
            <w:r>
              <w:rPr>
                <w:rFonts w:cs="Arial" w:ascii="Arial" w:hAnsi="Arial"/>
                <w:b/>
                <w:bC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WWPargrafodaLista"/>
              <w:ind w:left="0" w:hanging="0"/>
              <w:jc w:val="both"/>
              <w:rPr/>
            </w:pPr>
            <w:r>
              <w:rPr/>
              <w:t>Realização de treinamento tipo hands-on para repasse tecnológico dos equipamentos e softwares instalados, bem como da customização realizada no ambiente.</w:t>
            </w:r>
          </w:p>
        </w:tc>
      </w:tr>
    </w:tbl>
    <w:p>
      <w:pPr>
        <w:pStyle w:val="Normal"/>
        <w:suppressAutoHyphens w:val="false"/>
        <w:spacing w:lineRule="auto" w:line="288" w:before="0" w:after="80"/>
        <w:jc w:val="both"/>
        <w:rPr>
          <w:rFonts w:ascii="Arial" w:hAnsi="Arial" w:cs="Arial"/>
          <w:b/>
          <w:b/>
        </w:rPr>
      </w:pPr>
      <w:r>
        <w:rPr>
          <w:rFonts w:cs="Arial" w:ascii="Arial" w:hAnsi="Arial"/>
          <w:b/>
        </w:rPr>
      </w:r>
    </w:p>
    <w:sectPr>
      <w:footerReference w:type="default" r:id="rId2"/>
      <w:type w:val="nextPage"/>
      <w:pgSz w:w="11906" w:h="16838"/>
      <w:pgMar w:left="1417" w:right="991" w:gutter="0" w:header="0" w:top="1531" w:footer="4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pranq eco sans">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auto"/>
      <w:sz w:val="20"/>
      <w:szCs w:val="20"/>
      <w:lang w:val="zxx"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spacing w:lineRule="auto" w:line="288" w:before="0" w:after="80"/>
      <w:jc w:val="center"/>
      <w:outlineLvl w:val="2"/>
    </w:pPr>
    <w:rPr>
      <w:rFonts w:ascii="Arial" w:hAnsi="Arial" w:cs="Arial"/>
      <w:b/>
      <w:sz w:val="22"/>
      <w:szCs w:val="22"/>
    </w:rPr>
  </w:style>
  <w:style w:type="paragraph" w:styleId="Heading4">
    <w:name w:val="Heading 4"/>
    <w:basedOn w:val="Normal"/>
    <w:next w:val="Normal"/>
    <w:qFormat/>
    <w:pPr>
      <w:keepNext w:val="true"/>
      <w:shd w:fill="E0E0E0" w:val="clear"/>
      <w:suppressAutoHyphens w:val="false"/>
      <w:spacing w:lineRule="auto" w:line="288" w:before="240" w:after="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2z4">
    <w:name w:val="WW8Num2z4"/>
    <w:qFormat/>
    <w:rPr>
      <w:rFonts w:ascii="Spranq eco sans;Arial" w:hAnsi="Spranq eco sans;Arial" w:cs="Spranq eco sans;Arial"/>
      <w:b w:val="false"/>
      <w:bCs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8z2">
    <w:name w:val="WW8Num8z2"/>
    <w:qFormat/>
    <w:rPr>
      <w:rFonts w:ascii="Tahoma" w:hAnsi="Tahoma" w:cs="Tahoma"/>
      <w:sz w:val="20"/>
      <w:szCs w:val="2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b w:val="false"/>
      <w:sz w:val="21"/>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2">
    <w:name w:val="WW8Num33z2"/>
    <w:qFormat/>
    <w:rPr>
      <w:rFonts w:ascii="Tahoma" w:hAnsi="Tahoma" w:cs="Tahoma"/>
      <w:sz w:val="20"/>
      <w:szCs w:val="20"/>
    </w:rPr>
  </w:style>
  <w:style w:type="character" w:styleId="WW8Num34z0">
    <w:name w:val="WW8Num34z0"/>
    <w:qFormat/>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b w:val="false"/>
    </w:rPr>
  </w:style>
  <w:style w:type="character" w:styleId="WW8Num36z3">
    <w:name w:val="WW8Num36z3"/>
    <w:qFormat/>
    <w:rPr/>
  </w:style>
  <w:style w:type="character" w:styleId="Fontepargpadro">
    <w:name w:val="Fonte parág. padrão"/>
    <w:qFormat/>
    <w:rPr/>
  </w:style>
  <w:style w:type="character" w:styleId="Ttulo2Char">
    <w:name w:val="Título 2 Char"/>
    <w:qFormat/>
    <w:rPr>
      <w:rFonts w:ascii="Arial" w:hAnsi="Arial" w:eastAsia="HG Mincho Light J;Times New Roman" w:cs="Times New Roman"/>
      <w:sz w:val="24"/>
      <w:szCs w:val="20"/>
      <w:lang w:val="zxx"/>
    </w:rPr>
  </w:style>
  <w:style w:type="character" w:styleId="Ttulo5Char">
    <w:name w:val="Título 5 Char"/>
    <w:qFormat/>
    <w:rPr>
      <w:rFonts w:ascii="Times New Roman" w:hAnsi="Times New Roman" w:eastAsia="HG Mincho Light J;Times New Roman" w:cs="Times New Roman"/>
      <w:sz w:val="24"/>
      <w:szCs w:val="20"/>
      <w:lang w:val="zxx"/>
    </w:rPr>
  </w:style>
  <w:style w:type="character" w:styleId="PageNumber">
    <w:name w:val="Page Number"/>
    <w:rPr/>
  </w:style>
  <w:style w:type="character" w:styleId="RecuodecorpodetextoChar">
    <w:name w:val="Recuo de corpo de texto Char"/>
    <w:qFormat/>
    <w:rPr>
      <w:rFonts w:ascii="Times New Roman" w:hAnsi="Times New Roman" w:eastAsia="HG Mincho Light J;Times New Roman" w:cs="Times New Roman"/>
      <w:b/>
      <w:sz w:val="24"/>
      <w:szCs w:val="20"/>
      <w:lang w:val="zxx"/>
    </w:rPr>
  </w:style>
  <w:style w:type="character" w:styleId="CabealhoChar">
    <w:name w:val="Cabeçalho Char"/>
    <w:qFormat/>
    <w:rPr>
      <w:rFonts w:ascii="Times New Roman" w:hAnsi="Times New Roman" w:eastAsia="HG Mincho Light J;Times New Roman" w:cs="Times New Roman"/>
      <w:sz w:val="20"/>
      <w:szCs w:val="20"/>
      <w:lang w:val="zxx"/>
    </w:rPr>
  </w:style>
  <w:style w:type="character" w:styleId="RodapChar">
    <w:name w:val="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HG Mincho Light J;Times New Roman" w:cs="Tahoma"/>
      <w:sz w:val="16"/>
      <w:szCs w:val="16"/>
      <w:lang w:val="zxx"/>
    </w:rPr>
  </w:style>
  <w:style w:type="character" w:styleId="Ttulo1Char">
    <w:name w:val="Título 1 Char"/>
    <w:qFormat/>
    <w:rPr>
      <w:rFonts w:ascii="Cambria" w:hAnsi="Cambria" w:eastAsia="Times New Roman" w:cs="Times New Roman"/>
      <w:b/>
      <w:bCs/>
      <w:kern w:val="2"/>
      <w:sz w:val="32"/>
      <w:szCs w:val="32"/>
      <w:lang w:val="zxx"/>
    </w:rPr>
  </w:style>
  <w:style w:type="character" w:styleId="WW8Num2z8">
    <w:name w:val="WW8Num2z8"/>
    <w:qFormat/>
    <w:rPr/>
  </w:style>
  <w:style w:type="character" w:styleId="PargrafodaListaChar">
    <w:name w:val="Parágrafo da Lista Char"/>
    <w:qFormat/>
    <w:rPr>
      <w:rFonts w:ascii="Tahoma" w:hAnsi="Tahoma" w:eastAsia="Times New Roman" w:cs="Times New Roman"/>
      <w:sz w:val="20"/>
      <w:szCs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HG Mincho Light J;Times New Roman" w:cs="Times New Roman"/>
      <w:lang w:val="zxx"/>
    </w:rPr>
  </w:style>
  <w:style w:type="character" w:styleId="AssuntodocomentrioChar">
    <w:name w:val="Assunto do comentário Char"/>
    <w:qFormat/>
    <w:rPr>
      <w:rFonts w:ascii="Times New Roman" w:hAnsi="Times New Roman" w:eastAsia="HG Mincho Light J;Times New Roman" w:cs="Times New Roman"/>
      <w:b/>
      <w:bCs/>
      <w:lang w:val="zxx"/>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3699" w:leader="none"/>
        <w:tab w:val="right" w:pos="8118" w:leader="none"/>
      </w:tabs>
    </w:pPr>
    <w:rPr/>
  </w:style>
  <w:style w:type="paragraph" w:styleId="Footer">
    <w:name w:val="Footer"/>
    <w:basedOn w:val="Normal"/>
    <w:pPr>
      <w:tabs>
        <w:tab w:val="clear" w:pos="708"/>
        <w:tab w:val="center" w:pos="4419" w:leader="none"/>
        <w:tab w:val="right" w:pos="8838" w:leader="none"/>
      </w:tabs>
    </w:pPr>
    <w:rPr>
      <w:rFonts w:eastAsia="Times New Roman"/>
      <w:lang w:val="pt-BR"/>
    </w:rPr>
  </w:style>
  <w:style w:type="paragraph" w:styleId="PargrafodaLista">
    <w:name w:val="Parágrafo da Lista"/>
    <w:basedOn w:val="Normal"/>
    <w:qFormat/>
    <w:pPr>
      <w:ind w:left="708" w:hanging="0"/>
    </w:pPr>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Times New Roman" w:cs="Calibri"/>
      <w:sz w:val="22"/>
      <w:szCs w:val="22"/>
      <w:lang w:val="pt-BR"/>
    </w:rPr>
  </w:style>
  <w:style w:type="paragraph" w:styleId="EstiloTtulo1Depoisde6pt1">
    <w:name w:val="Estilo Título 1 + Depois de:  6 pt1"/>
    <w:basedOn w:val="Normal"/>
    <w:qFormat/>
    <w:pPr>
      <w:tabs>
        <w:tab w:val="left" w:pos="708" w:leader="none"/>
      </w:tabs>
      <w:spacing w:lineRule="atLeast" w:line="276" w:before="0" w:after="200"/>
    </w:pPr>
    <w:rPr>
      <w:rFonts w:eastAsia="Times New Roman" w:cs="Mangal"/>
      <w:color w:val="00000A"/>
      <w:sz w:val="22"/>
      <w:szCs w:val="22"/>
      <w:lang w:val="pt-BR" w:bidi="hi-IN"/>
    </w:rPr>
  </w:style>
  <w:style w:type="paragraph" w:styleId="Textodebalo">
    <w:name w:val="Texto de balão"/>
    <w:basedOn w:val="Normal"/>
    <w:qFormat/>
    <w:pPr/>
    <w:rPr>
      <w:rFonts w:ascii="Tahoma" w:hAnsi="Tahoma" w:cs="Tahoma"/>
      <w:sz w:val="16"/>
      <w:szCs w:val="16"/>
    </w:rPr>
  </w:style>
  <w:style w:type="paragraph" w:styleId="WWPargrafodaLista">
    <w:name w:val="WW-Parágrafo da Lista"/>
    <w:basedOn w:val="Normal"/>
    <w:qFormat/>
    <w:pPr>
      <w:ind w:left="708" w:hanging="0"/>
    </w:pPr>
    <w:rPr>
      <w:rFonts w:ascii="Tahoma" w:hAnsi="Tahoma" w:eastAsia="Times New Roman" w:cs="Tahoma"/>
      <w:szCs w:val="24"/>
      <w:lang w:val="pt-BR"/>
    </w:rPr>
  </w:style>
  <w:style w:type="paragraph" w:styleId="Reviso">
    <w:name w:val="Revisão"/>
    <w:qFormat/>
    <w:pPr>
      <w:widowControl/>
      <w:bidi w:val="0"/>
    </w:pPr>
    <w:rPr>
      <w:rFonts w:ascii="Times New Roman" w:hAnsi="Times New Roman" w:eastAsia="HG Mincho Light J;Times New Roman" w:cs="Times New Roman"/>
      <w:color w:val="auto"/>
      <w:sz w:val="20"/>
      <w:szCs w:val="20"/>
      <w:lang w:val="zxx"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PargrafodaLista1">
    <w:name w:val="Parágrafo da Lista1"/>
    <w:basedOn w:val="Normal"/>
    <w:qFormat/>
    <w:pPr>
      <w:spacing w:lineRule="atLeast" w:line="100"/>
    </w:pPr>
    <w:rPr>
      <w:rFonts w:eastAsia="Times New Roman"/>
      <w:kern w:val="2"/>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53:00Z</dcterms:created>
  <dc:creator>Eduardo Ferreira de Souza - SUDENE</dc:creator>
  <dc:description/>
  <cp:keywords/>
  <dc:language>en-US</dc:language>
  <cp:lastModifiedBy>admrede</cp:lastModifiedBy>
  <cp:lastPrinted>2014-10-23T16:39:00Z</cp:lastPrinted>
  <dcterms:modified xsi:type="dcterms:W3CDTF">2014-11-04T21:39:00Z</dcterms:modified>
  <cp:revision>13</cp:revision>
  <dc:subject/>
  <dc:title> </dc:title>
</cp:coreProperties>
</file>